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   </w:t>
      </w:r>
    </w:p>
    <w:p>
      <w:pPr>
        <w:pStyle w:val="Style19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ОЯНСК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240"/>
        <w:ind w:right="5103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1C1C1C"/>
          <w:sz w:val="28"/>
          <w:szCs w:val="28"/>
        </w:rPr>
        <w:t>от 08.02.2021                                                                                               №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Шевелево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240"/>
        <w:ind w:righ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240"/>
        <w:ind w:righ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Об утверждении Типовой формы согласия на обработку персональных данных муниципальных служащих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Администрации Шевелевского сельсовета Обоянского района, иных субъектов персональных данных, а также типовой формы разъяснения субъекту персональных данных юридических последствий отказа предоставить свои персональные данные </w:t>
      </w:r>
    </w:p>
    <w:p>
      <w:pPr>
        <w:pStyle w:val="Normal"/>
        <w:shd w:fill="FFFFFF" w:val="clear"/>
        <w:suppressAutoHyphens w:val="true"/>
        <w:ind w:right="51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9 Федерального закона от 27.07.2006 № 152-ФЗ «О персональных данных», постановлением Правительства Российской Федерации от 21.03.2012 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</w:t>
      </w:r>
      <w:r>
        <w:rPr/>
        <w:t xml:space="preserve"> </w:t>
      </w:r>
      <w:r>
        <w:rPr>
          <w:sz w:val="28"/>
          <w:szCs w:val="28"/>
        </w:rPr>
        <w:t>Администрация Шевелевского сельсовета Обоянского района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Style18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Style18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Типовую форму согласия на обработку персональных данных муниципальных служащ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Шевелевского сельсовета Обоянского района, иных субъектов персональных данных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1.2. Типовую форму разъяснения субъекту персональных данных юридических последствий отказа предоставить свои персональные данные в</w:t>
      </w:r>
      <w:r>
        <w:rPr/>
        <w:t xml:space="preserve"> </w:t>
      </w:r>
      <w:r>
        <w:rPr>
          <w:sz w:val="28"/>
          <w:szCs w:val="28"/>
        </w:rPr>
        <w:t>Администрацию Шевелевского сельсовета Обоянского района.</w:t>
      </w:r>
    </w:p>
    <w:p>
      <w:pPr>
        <w:pStyle w:val="Style18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официальном сайте Администрации Обоян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uppressAutoHyphens w:val="true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uppressAutoHyphens w:val="true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>Шевелевского сельсовет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янского района                                                              С.Н.Филипских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Н.Фурсова</w:t>
      </w:r>
    </w:p>
    <w:p>
      <w:pPr>
        <w:pStyle w:val="Normal"/>
        <w:rPr/>
      </w:pPr>
      <w:r>
        <w:rPr/>
        <w:t>(47141) 3-24-35</w:t>
      </w:r>
      <w:r>
        <w:rPr>
          <w:lang w:bidi="ru-RU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Шевелевского сельсовета Обоянского района</w:t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08.02.2021   № </w:t>
      </w:r>
      <w:r>
        <w:rPr>
          <w:sz w:val="28"/>
          <w:szCs w:val="28"/>
          <w:u w:val="single"/>
        </w:rPr>
        <w:t xml:space="preserve"> 5                </w:t>
      </w:r>
    </w:p>
    <w:p>
      <w:pPr>
        <w:pStyle w:val="Normal"/>
        <w:widowControl/>
        <w:suppressAutoHyphens w:val="true"/>
        <w:autoSpaceDE w:val="true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иповая форма согласия на обработку персональных данных муниципальных служащих</w:t>
      </w:r>
      <w:r>
        <w:rPr/>
        <w:t xml:space="preserve"> </w:t>
      </w:r>
      <w:r>
        <w:rPr>
          <w:sz w:val="28"/>
          <w:szCs w:val="28"/>
        </w:rPr>
        <w:t>Администрации  Шевелевского сельсовета Обоянского района, иных субъектов персональных данных</w:t>
      </w:r>
    </w:p>
    <w:p>
      <w:pPr>
        <w:pStyle w:val="Normal"/>
        <w:widowControl/>
        <w:suppressAutoHyphens w:val="true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,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 И О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/>
        <w:suppressAutoHyphens w:val="true"/>
        <w:autoSpaceDE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лжность, подразделение</w:t>
      </w:r>
    </w:p>
    <w:p>
      <w:pPr>
        <w:pStyle w:val="Normal"/>
        <w:widowControl/>
        <w:suppressAutoHyphens w:val="true"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</w:rPr>
        <w:t>паспорт серии___________№_________выдан (дата, кем)___________________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/>
        <w:suppressAutoHyphens w:val="true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проживающий(ая)  по адресу:___________________________________________</w:t>
      </w:r>
    </w:p>
    <w:p>
      <w:pPr>
        <w:pStyle w:val="Normal"/>
        <w:widowControl/>
        <w:suppressAutoHyphens w:val="true"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/>
        <w:suppressAutoHyphens w:val="true"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контактные телефоны: ________________________________________________</w:t>
      </w:r>
    </w:p>
    <w:p>
      <w:pPr>
        <w:pStyle w:val="Normal"/>
        <w:widowControl/>
        <w:suppressAutoHyphens w:val="true"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</w:rPr>
        <w:t>своей волей и в своем интересе подтверждаю своё согласие Администрации Обоянского района Курской области, расположенной по адресу: Курская область, Обоянский район, с.Шевелево, ул. Молодежная, 18,  на автоматизированную, а также без использования средств автоматизации, обработку моих персональных данных,  переданных мною лично при поступлении на муниципальную службу в Администрацию Обоянского района Курской области, а также полученных с моего письменного согласия от третьей стороны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Цель обработки персональных данных: обеспечение соблюдения Конституции Российской Федерации, трудового законодательства, федеральных законов и иных нормативных правовых актов Российской Федерации; содействие в трудоустройстве; прохождении муниципальной службы (в работе); обучении и продвижении по службе; контроль количества и качества выполняемой работы; учет результатов исполнения должностных обязанностей; обеспечение личной безопасности муниципального служащего и членов его семьи; оплата труда;  обеспечение сохранности имущества муниципального служащего и имущества органа местного самоуправления; пользование различного вида льготами  в соответствии с требованиями Трудового кодекса РФ, Налогового кодекса РФ, Федерального закона от 27.07.06 г. «О персональных данных» № 152-ФЗ, иными федеральными законами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персональных даных, на обработку которых дано настоящее согласие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я, имя, отчество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а и место рождения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национальность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места жительства (по паспорту, фактический), дата регистрации по месту жительства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 или  данные иного документа, удостоверяющего личность и гражданство (серия,  номер, дата выдачи, кем выдан)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граничного паспорта (серия,  номер, дата выдачи, кем выдан, пребывание за границей)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ство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тактная информация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тография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дисциплинарных взысканиях, судимостях, исполнительных листах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владении иностранными языками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выборных органах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б образовании, квалификации и о наличии специальных знаний или специальной подготовки (наименование и местонахождение  образовательного учреждения, год окончания, документ об образовании,  квалификация, специальность), периоды учебы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ессия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реквизиты заключенного со мной трудового договора (контракта) (номер, дата заключения, вид работы, наличие испытания, режим труда, длительность основного и дополнительных отпусков, дополнительные социальные льготы и гарантии, характер работы, форма оплаты, условия труда, продолжительность рабочей недели, система оплаты)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омере, серии и дате выдаче трудовой книжки и записях в ней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риеме на работу, перемещении по должности, увольнении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б имеющихся наградах (поощрениях), почетных званиях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рофессиональных достижениях и личных заслугах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ж работы (общий, непрерывный, дающий право на выслугу лет)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допуске к государственной тайне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аттестации, повышении квалификации, профессиональной переподготовке, стажировке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ин, квалификационный разряд, воинское или специальное звание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работной плате ( в т. ч. номера банковских счетов)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 воинском учёте военнообязанных лиц и лиц, подлежащих призыву на военную службу (серия, №, дата выдачи, наименование органа, выдавшего военный билет)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об использованных отпусках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визиты и сведения  из полиса обязательного медицинского страхования (ОМС)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аховой номер индивидуального лицевого счёта в Пенсионном фонде России (СНИЛС)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омере и серии страхового свидетельства государственного пенсионного страхования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идентификационном номере налогоплательщика (ИНН)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мейное положение (состояние в браке, данные свидетельства о заключении брака, ФИО супруга,  наличие детей   и их возраст)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тав семьи (степень родства (ближайшие родственники, Ф.И.О. родственников, иждивенцев, год их рождения)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 телефона (домашний, сотовый)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медицинские заключения о состоянии здоровья, необходимые работодателю для определения пригодности для выполнения поручаемой работы и предупреждения профессиональных заболеваний, предусмотренные действующим законодательством Российской Федерации, сведения о временной нетрудоспособности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сведения о социальных льготах и социальном статусе (серия, №, наименование органа, выдавшего документ, являющимся основанием для предоставления льгот и статуса) в соответствии с действующим законодательством Российской Федерации)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олнительные сведения, представленные мною по собственному желанию (сведения о национальности, о пребывании за границей, о членстве в общественных организациях, выборных органах и др.), биометрические персональные данные (личные фотографии); другие персональные данные, необходимые работодателю в соответствии с действующим законодательством Российской Федерации в области персональных данных.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чень действий с персональными данными, на совершение которых дается согласие: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особы обработки персональных данных: на бумажных носителях; в информационных системах персональных данных с использованием и без использования средств автоматизации, а также смешанным способом; при участии и при непосредственном участии человека;  с использованием машинных носителей или по каналам связи с соблюдением мер, обеспечивающих их защиту от несанкционированного доступа, при условии, что их прием и обработка будут осуществляться лицом, обязанным сохранять профессиональную тайну. 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ыражаю согласие на использование моих персональных данных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 целях выпуска и обслуживания банковских карт, открытия и обслуживания банковского счета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внесения в бухгалтерские информационные системы и для осуществления расчетов работодателя со мной как работником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для предоставления налоговых вычетов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допуска к сведениям, составляющим государственную и иную охраняемую законом тайну, если использование должностных обязанностей по должности муниципальной службы, связано с использованием таких сведений;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>- для формирования кадровых документов и для выполнения Администрацией Шевелевского сельсовета Обоянского района всех требований трудового законодательства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предоставления льгот, установленных действующими нормами законодательства;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>- для наполнения разделов официального сайта Шевелевского сельсовета Обоянского района, в части касающейся работы в Администрации Шевелевского сельсовета  Обоянского района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публичного поздравления с днем рождения, юбилеем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убличного вручения новогодних подарков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отправки официальных писем и уведомлений (корреспонденции от работодателя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публичного обращения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м я также выражаю согласие на передачу моих персональных данных третьим лицам, а именно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Пенсионного фонда РФ; 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спекция федеральной налоговой службы по Курской области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АО «Сбербанк России», иные банки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КУ «Центр занятости населения» района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енкомат;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тьим лицам для оформления визы, приглашения на въезд в иностранные государства, приобретение авиа и железнодорожных билетов, туристических путевок, заказа гостиниц и других видов жилья и др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>Данное согласие действует со дня моего поступления на муниципальную службу (работу) до увольнения с муниципальной службы (работы). Мне известно, что Администрация Шевелевского сельсовета Обоянского района будет хранить мои персональные данные и после окончания действия Согласия в сроки, установленные законодательством Российской Федерации (в течение периода трудового договора (контракта) и после его прекращения – в течение срока хранения документов, содержащих мои персональные данные, установленного архивным законодательством (не менее 75 лет)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ое Согласие может быть отозвано моим письменным заявлением в порядке, установленным законодательством Российской Федерации.</w:t>
      </w:r>
    </w:p>
    <w:p>
      <w:pPr>
        <w:pStyle w:val="Normal"/>
        <w:widowControl/>
        <w:suppressAutoHyphens w:val="true"/>
        <w:autoSpaceDE w:val="tru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действий с персональными данными, на совершение которых дается согласие, указано в Положении о работе с персональными данными, с которым я ознакомлен(а)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/>
        <w:suppressAutoHyphens w:val="true"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  <w:t>______________________                ____________________________________</w:t>
      </w:r>
    </w:p>
    <w:p>
      <w:pPr>
        <w:pStyle w:val="Normal"/>
        <w:widowControl/>
        <w:suppressAutoHyphens w:val="true"/>
        <w:autoSpaceDE w:val="true"/>
        <w:ind w:firstLine="567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подпись)                                              (расшифровка подписи)</w:t>
      </w:r>
    </w:p>
    <w:p>
      <w:pPr>
        <w:pStyle w:val="Normal"/>
        <w:widowControl/>
        <w:suppressAutoHyphens w:val="true"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suppressAutoHyphens w:val="true"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  <w:t>"____" __________ 20__ г.</w:t>
      </w:r>
    </w:p>
    <w:p>
      <w:pPr>
        <w:pStyle w:val="Normal"/>
        <w:widowControl/>
        <w:suppressAutoHyphens w:val="true"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widowControl/>
        <w:suppressAutoHyphens w:val="true"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Администрации Шевелевского сельсовета Обоянского района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5103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                          №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ind w:left="5103" w:firstLine="54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left="5103" w:firstLine="54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повая форма разъяснения юридических последствий отказа 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center"/>
        <w:outlineLvl w:val="0"/>
        <w:rPr/>
      </w:pPr>
      <w:r>
        <w:rPr>
          <w:sz w:val="28"/>
          <w:szCs w:val="28"/>
        </w:rPr>
        <w:t>предоставить свои персональные данные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не, _____________________________________________ разъяснены юридические последствия отказа предоставления свои персональные данные Администрации Шевелевского сельсовета Обоянского района.  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ей 29 Федерального закона от 02.03.2007 № 25-ФЗ «О муниципальной службе в Российской Федерации» (статьями 57, 65 Трудового кодекса Российской Федерации) субъект персональных данных, поступающий на работу или работающий в Администрации Шевелевского сельсовета Обоянского района,  должен представить определенный перечень информации о себе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Без предоставления субъектом персональных данных обязательных для заключения контракта (трудового договора) сведений, контракт (трудовой договор) не может быть заключен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На основании статьи 19 Федерального закона от 02.03.2007 № 25-ФЗ «О муниципальной службе в Российской Федерации» (пункта 11 части 1 статьи 77 Трудового кодекса Российской Федерации) контракт (трудовой договор) прекращается вследствие нарушения установленных обязательных правил его заключения, если это нарушение исключает возможность замещения должности (продолжения работы).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sz w:val="28"/>
          <w:szCs w:val="28"/>
        </w:rPr>
        <w:t>«___» _____________20___г.  _______________       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sz w:val="28"/>
          <w:szCs w:val="28"/>
        </w:rPr>
        <w:tab/>
        <w:tab/>
        <w:t>(дата)</w:t>
        <w:tab/>
        <w:tab/>
        <w:tab/>
        <w:t xml:space="preserve">           (подпись)</w:t>
        <w:tab/>
        <w:tab/>
        <w:tab/>
        <w:t xml:space="preserve">      (расшифровка)</w:t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left="5103" w:hanging="0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720" w:top="1134" w:footer="26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1405" cy="2635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1405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15pt;height:20.75pt;mso-wrap-distance-left:0pt;mso-wrap-distance-right:0pt;mso-wrap-distance-top:0pt;mso-wrap-distance-bottom:0pt;margin-top:0.05pt;mso-position-vertical-relative:text;margin-left:1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left="-720" w:hanging="0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/>
      <w:tabs>
        <w:tab w:val="clear" w:pos="708"/>
        <w:tab w:val="left" w:pos="4800" w:leader="none"/>
      </w:tabs>
      <w:autoSpaceDE w:val="true"/>
      <w:ind w:left="-700" w:right="5054" w:hanging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spacing w:lineRule="exact" w:line="312"/>
      <w:ind w:firstLine="69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14"/>
      <w:ind w:firstLine="72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right" w:pos="540" w:leader="none"/>
      </w:tabs>
      <w:autoSpaceDE w:val="true"/>
      <w:ind w:firstLine="540"/>
      <w:jc w:val="both"/>
    </w:pPr>
    <w:rPr>
      <w:sz w:val="28"/>
      <w:szCs w:val="28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52:00Z</dcterms:created>
  <dc:creator>Римма</dc:creator>
  <dc:description/>
  <cp:keywords/>
  <dc:language>en-US</dc:language>
  <cp:lastModifiedBy>ШЕВЕЛЕВО</cp:lastModifiedBy>
  <cp:lastPrinted>2015-03-02T16:43:00Z</cp:lastPrinted>
  <dcterms:modified xsi:type="dcterms:W3CDTF">2021-03-01T09:57:00Z</dcterms:modified>
  <cp:revision>29</cp:revision>
  <dc:subject/>
  <dc:title>О заключении на новый срок на 5 лет договора аренды земельного участка из земель населенных пунктов, предостав¬ленного Эрендженову Андрею Николае¬вичу</dc:title>
</cp:coreProperties>
</file>