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>ШЕВЕЛ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ОЯ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т 01.09.2020                                                         №  4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с.Шевеле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орядка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из бюджета Шевел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 соответствии с пунктом 1 статьи 80 Бюджетного кодекса Российской Федерации, Федеральным законом Российской Федерации от 27.12.2019 №479-ФЗ «О внесении изменений в Бюджетный кодекс Российской Федерации в части казначейского обслуживания и системы казначейских платежей»,</w:t>
      </w: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 xml:space="preserve">руководствуясь Уставом муниципального образования «Шевелевский сельсовет» Обоянского района Курской области,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министрация Шевелевского сельсовета </w:t>
      </w:r>
      <w:r>
        <w:rPr>
          <w:rFonts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Утвердить Порядок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из бюджета Шевелевского сельсовета, согласно Приложения №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Контроль за исполнением настоящего постановления возложить на заместителя . Главы администрации Шевелевского сельсовета Фурсову Н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Настоящее постановление разместить на официальном сайте муниципального образования «Шевелевский сельсовет» Обоян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 Постановление вступает в силу с 01 января 2021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Шевелевского  сельсовета                                                       С.Н.Филипски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оянск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.Н.Фур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(47141)3-24-3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Шевел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1.09..2020 г. № 4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из бюджета Шевелевского сельсовета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1. Основ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1. Настоящий Порядок устанавливает процедуру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 (далее - юридическое лицо) из бюджета Шевелевского сельсовета (далее соответственно - бюджетные инвестиции, реш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Инициатором подготовки проекта решения о предоставлении бюджетных инвестиций юридическому лицу выступает главный распорядитель средств бюджета Шевелевского сельсовета (далее - Главный распорядитель), ответственный за реализацию мероприятий муниципальных программ Шевелевского сельсовета, предусматривающих строительство (реконструкцию, в том числе с элементами реставрации, техническое перевооружение) объекта капитального строительства и (или) приобретение объекта недвижимого имущества, а в случае если объект капитального строительства и (или) объект недвижимого имущества не включены в муниципальные программы Шевелевского сельсовета, - Главный распорядитель, в сфере деятельности которого будет функционировать создаваемый объект капитального строительства и (или) приобретаемый объект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приобретению которых необходимо осуществлять бюджетные инвестиции, производится с уче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) приоритетов, целей и задач социально-экономического развития муниципального образования «</w:t>
      </w:r>
      <w:bookmarkStart w:id="1" w:name="_Hlk49512006"/>
      <w:r>
        <w:rPr>
          <w:rFonts w:cs="Arial" w:ascii="Arial" w:hAnsi="Arial"/>
          <w:sz w:val="24"/>
          <w:szCs w:val="24"/>
          <w:lang w:eastAsia="ru-RU"/>
        </w:rPr>
        <w:t>Шевелевский сельсовет</w:t>
      </w:r>
      <w:bookmarkEnd w:id="1"/>
      <w:r>
        <w:rPr>
          <w:rFonts w:cs="Arial" w:ascii="Arial" w:hAnsi="Arial"/>
          <w:sz w:val="24"/>
          <w:szCs w:val="24"/>
          <w:lang w:eastAsia="ru-RU"/>
        </w:rPr>
        <w:t>» Обоянского района Курской области, исходя из документов стратегического планирования муниципального образования «Шевелевский сельсовет» Обоянского района Курской области на среднесрочный и долгосрочный периоды, а также документов территориального планирования муниципального образования «Шевелевский сельсовет» Обоянского района Ку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оценки эффективности использования средств бюджета Шевелевского сельсовета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оценки влияния создания объекта капитального строительства на комплексное развитие территорий муниципального образования «Шевелевский сельсовет» Обоянского района Ку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оценки влияния создания объекта капитального строительства и (или) приобретения объекта недвижимого имущества на конкурентную среду в сфере деятельности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Предоставление бюджетных инвестиций осуществляется при условии, что эти инвестиции не могут быть направлены юридическим лицом на финансовое обеспечение следующ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приобретение земельных участков для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проведение проверки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осуществляется с привлечением средств бюджета муниципального образования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2. Подготовка проекта ре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5. Решение о предоставлении бюджетных инвестиций принимается в форме постановления Администрации Шевел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проект решения может быть включено несколько объектов капитального строительства и (или) объектов недвижимого имущества одного юридического лица, относящихся к одному мероприятию муниципальной программы Шевелевского сельсовета или одной сфере деятельности Главного распоря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 Проект решения содержит в отношении каждого объекта капитального строительства и (или) объекта недвижимого имущества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наименование юридического лица, в отношении которого принимается решение о выделении бюджетных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аименование объекта капитального строительства согласно проектно-сметной документации (предполагаемое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-сме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приобретение объекта недвижим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аименование Главного распоря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аименование застройщика или заказчика (заказчика-застройщи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мощность (прирост мощности) объекта капитального строительства, подлежащая вводу в эксплуатацию, мощность объекта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) срок ввода в эксплуатацию объекта капитального строительства и (или) приобретения объекта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и (или) предполагаемая (предельная) стоимость приобретения объекта недвижимого имущества согласно паспорту инвестиционного проекта, а также распределение указанных стоимостей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) общий (предельный) объем бюджетных инвестиций, предоставляемых на реализацию инвестиционного проекта, а также его распределение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) общий объем собственных и (или) заемных средств юридического лица, направляемых на реализацию инвестиционного проекта, а также распределение этих средств по годам реализации инвестиционного проекта (в ценах соответствующих лет реализации инвестиционного 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 Общий (предельный) объем бюджетных инвестиций, предоставляемых на реализацию инвестиционного проекта, не может быть установлен выше 90 процентов и ниже 5 процентов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8. В случае реализации инвестиционного проекта в рамках мероприятия муниципальных программ Шевелевского сельсовета общий (предельный) объем бюджетных инвестиций, предоставляемых на реализацию такого инвестиционного проекта, не должен превышать объем бюджетных ассигнований на реализацию соответствующего мероприятия соответствующе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. Юридические лица направляют предложения по объектам Главному распорядителю в срок до 1 июня теку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0. Главный распорядитель в срок до 1 июля текущего финансового года направляет проект решения в форме проекта постановления Администрации Шевелевского сельсовета с приложением пояснительной записки и финансово-экономическим обоснованием Главе Шевел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Одновременно с проектом решения Главе Шевелевского сельсовета по каждому объекту капитального строительства также направляются документы, материалы и исходные данные, необходимые для расчета интегральной оценки, указанной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instrText xml:space="preserve"> HYPERLINK "http://pristen.rkursk.ru/index.php?mun_obr=330&amp;sub_menus_id=14377&amp;num_str=1&amp;id_mat=353791" \l "Par45"</w:instrTex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lang w:eastAsia="ru-RU"/>
        </w:rPr>
        <w:t>подпункте 2 пункта 3</w: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, и результаты такой интегральной оценки. Кроме того, предо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копии годовой бухгалтерской (финансовой) отчетности юридического лица, состоящей из бухгалтерского баланса, отчета о финансовых результатах и приложений к ним, за последние 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в случае если юридическое лицо является акционерным обществом - решение общего собрания акционеров юридического лица о выплате дивидендов по акциям всех категорий (типов) за последние 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) решение уполномоченного органа юридического лица о финансировании объекта капитального строительства и (или) объекта недвижимого имущества за счет собственных и (или) заемных средств в объеме, предусмотренном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instrText xml:space="preserve"> HYPERLINK "http://pristen.rkursk.ru/index.php?mun_obr=330&amp;sub_menus_id=14377&amp;num_str=1&amp;id_mat=353791" \l "Par68"</w:instrTex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lang w:eastAsia="ru-RU"/>
        </w:rPr>
        <w:t>подпункте 10 пункта 6</w: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1. Обязательным условием согласования проекта решения Главой Шевелевского сельсовета является положительное заключение об эффективности использования средств бюджета Шевелевского сельсовета, направляемых на капитальные вложения, в отношении объекта капитального строительства и (или) объекта недвижимого имущества, включенных в проект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отрицательного заключения проект решения подлежит доработке в соответствии с указаниями, содержащимися в заключении Главы Шевел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2. Объем предоставляемых бюджетных инвестиций должен соответствовать объему бюджетных ассигнований, предусмотренному на соответствующие цели решением Собрания депутатов Шевелевского сельсовета о бюджете Шевел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3. Внесение изменений в решение осуществляется в соответствии с настоящим Порядком. При составлении проекта бюджета Шевелевского сельсовета на очередной финансовый год и на плановый период, подготовка и принятие решения, внесение изменений в действующее решение осуществляются в сроки, установленные графиком составления проекта бюджета Шевелевского сельсовета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Порядок оформления догов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14. Предоставление юридическому лицу бюджетных инвестиций влечет возникновение права муниципальной собственности на эквивалентную часть уставных капиталов юридического лица, которое оформляется договором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Главный распорядитель бюджетных средств в течение 3 месяцев после вступления в силу решения Собрания депутатов Шевелевского сельсовета«О бюджете Шевелевского сельсовета на очередной финансовый год и на плановый период» обеспечивает оформление договора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5. Предоставление бюджетных инвестиций осуществляется в соответствии с договором об участии, который должен содержать в том числе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цель предоставления бюджетных инвестиций включая в отношении каждого объекта капитального строительства и (или) объекта недвижимого имущества его наименование, мощность, информацию о сроке строительства (реконструкции, в том числе с элементами реставрации, технического перевооружения) и (или) приобретения, сметной стоимости (предполагаемой (предельной) стоимости) и (или) стоимости приобретения, а также об общем объеме капитальных вложений за счет всех источников финансового обеспечения с выделением объема бюджетных инвестиций и иных источников финансового обеспечения (с распределением указанных объемов по год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) условия предоставления бюджетных инвестиций, в том числе обязательство юридического лица вложить в реализацию инвестиционного проекта по строительству (реконструкции, в том числе с элементами реставрации, техническому перевооружению) объекта капитального строительства и (или) приобретение объекта недвижимого имущества инвестиции в объеме, указанном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instrText xml:space="preserve"> HYPERLINK "http://pristen.rkursk.ru/index.php?mun_obr=330&amp;sub_menus_id=14377&amp;num_str=1&amp;id_mat=353791" \l "Par68"</w:instrTex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lang w:eastAsia="ru-RU"/>
        </w:rPr>
        <w:t>подпункте 10 пункта 6</w:t>
      </w:r>
      <w:r>
        <w:rPr>
          <w:rStyle w:val="InternetLink"/>
          <w:sz w:val="24"/>
          <w:szCs w:val="24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 и предусмотренном в ре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орядок и сроки представления отчетности об использовании бюджетных инвестиций по формам, установленным Главным распоряд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условие о соблюдении юридическим лицом, получающим бюджетные инвестиции, при определении поставщиков (подрядчиков, исполнителей) и исполнении гражданско-правовых договоров, которые полностью либо частично оплачиваются за счет полученных средств,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обязанность юридического лица разработать проектную документацию и провести инженерные изыскания, выполняемые для подготовки такой проектной документации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7) обязанность юридического лица провести проверку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, модернизация) которых финансируется с привлечением средств бюджета Шевелевского сельсовета без использования на эти цели бюджетных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ответственность юридического лица за неисполнение или ненадлежащее исполнение обязательств по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6. Отсутствие оформленных договоров участия служит основанием для непредставления бюджетных инвестиций из бюджета Шевел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7. Юридические лица несут ответственность за целевое и эффективное использование направленных им бюджетных средств, ввод в действие объектов капитального строительства в установленные сроки и своевременное предоставление отчетности о выполненных работах инициатору принятия решения о предоставлении бюджетных инвестиций данному юридическому лицу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12:00Z</dcterms:created>
  <dc:creator>1</dc:creator>
  <dc:description/>
  <cp:keywords/>
  <dc:language>en-US</dc:language>
  <cp:lastModifiedBy>ШЕВЕЛЕВО</cp:lastModifiedBy>
  <cp:lastPrinted>2020-09-09T17:22:00Z</cp:lastPrinted>
  <dcterms:modified xsi:type="dcterms:W3CDTF">2020-09-15T08:18:00Z</dcterms:modified>
  <cp:revision>14</cp:revision>
  <dc:subject/>
  <dc:title/>
</cp:coreProperties>
</file>