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ШЕВЕЛ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ОЯ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 22 декабря 2017 года     </w:t>
      </w:r>
      <w:r>
        <w:rPr>
          <w:rFonts w:cs="Arial" w:ascii="Arial" w:hAnsi="Arial"/>
          <w:b/>
          <w:sz w:val="28"/>
          <w:szCs w:val="28"/>
          <w:lang w:val="en-US"/>
        </w:rPr>
        <w:t>N</w:t>
      </w:r>
      <w:r>
        <w:rPr>
          <w:rFonts w:cs="Arial" w:ascii="Arial" w:hAnsi="Arial"/>
          <w:b/>
          <w:sz w:val="28"/>
          <w:szCs w:val="28"/>
        </w:rPr>
        <w:t xml:space="preserve"> 8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 закреплении   в   2018  году   полномочий   по  администрированию доходов  Шевелевского  сельсовета Обоянского района Курской области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В соответствии с Бюджетным кодексом Российской Федерации, приказом Министерства финансов Российской Федерации от 01 июля 2013 г.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65н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 Об утверждении Указаний о порядке применения бюджетной классификации Российской Федерации, решением Собрания  депутатов Шевелевского сельсовета Обоянского района Курской области «О бюджете Шевелевского сельсовета Обоянского района Курской области на 2018 год и на плановый период 2019 и 2020 годов от 22.12.2017г. № 15/43, Администрация Шевелевского сельсовета постановляе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1.  </w:t>
      </w:r>
      <w:r>
        <w:rPr>
          <w:rFonts w:cs="Arial" w:ascii="Arial" w:hAnsi="Arial"/>
          <w:sz w:val="22"/>
          <w:szCs w:val="22"/>
        </w:rPr>
        <w:t>Утвердить администратора доходов бюджета  Шевелевского сельсовета Обоянского района Курской области по главе 001 – Администрацию Шевелевского сельсовета Обоянского района Курской обла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Закрепить с 01.01.2018 г. полномочия этого администратора доходов по следующим доходам бюджет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1285</wp:posOffset>
                </wp:positionH>
                <wp:positionV relativeFrom="paragraph">
                  <wp:posOffset>40005</wp:posOffset>
                </wp:positionV>
                <wp:extent cx="71437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25pt;height:9.85pt;mso-wrap-distance-left:9.05pt;mso-wrap-distance-right:9.05pt;mso-wrap-distance-top:0pt;mso-wrap-distance-bottom:0pt;margin-top:3.15pt;mso-position-vertical-relative:text;margin-left:5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7350</wp:posOffset>
                </wp:positionH>
                <wp:positionV relativeFrom="paragraph">
                  <wp:posOffset>11747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9.25pt;mso-position-vertical-relative:text;margin-left:53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4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120"/>
        <w:gridCol w:w="5580"/>
        <w:gridCol w:w="23"/>
      </w:tblGrid>
      <w:tr>
        <w:trPr>
          <w:trHeight w:val="562" w:hRule="atLeast"/>
          <w:cantSplit w:val="true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 администратора доходов  бюджета Шевелевского сельсовета Обоянского района   Кур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то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ов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я Шевелевского сельсовета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8 04020 01 1000 1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5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8 04020 01 4000 1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1050 10 0000 12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2085 10 0000 12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размещения сумм, аккумулируемых в ходе проведения  аукционов,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10 0000 12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, в виде арендной платы, а также средства от продажи права,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10 0000 12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</w:t>
              <w:softHyphen/>
              <w:t>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7015 10 0000 12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8050 10 0000 12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35 10 0000 12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эксплуатации и использования имущества, автомобильных дорог, находящихся в собственности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45 10 0000 12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3 01995 10 0000 13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995 10 0000 13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065 10 0000 13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1050 10 0000 4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2 10 0000 4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2 10 0000 44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3 10 0000 4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3 10 0000 44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1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ства от распоряжения  и реализации конфискованного и иного имущества, обращенного в доходы сельских поселений (в части реализации основных средств по указанному имуще</w:t>
              <w:softHyphen/>
              <w:t>ству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4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ства от распоряжения  и реализации конфискованного и иного имущества, обращенного в доходы сельских поселений (в части реализации материальных запасов по указанному иму</w:t>
              <w:softHyphen/>
              <w:t>ществу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4050 10 0000 42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нематериальных активов, находя</w:t>
              <w:softHyphen/>
              <w:t>щихся в собственности сельских  поселен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25 10 0000 43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5 02050 10 0000 14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8050 10 0000 14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бюджет</w:t>
              <w:softHyphen/>
              <w:t>ного законодательства (в части бюджетов сельских поселений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1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3051 10 0000 14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1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3052 10 0000 14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2000 10 0000 14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050 10 0000 14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1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10 0000 14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1050 10 0000 18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2020 10 0000 18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10 0000 18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02 150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 xml:space="preserve"> 0000 15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5002 10 0000 15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.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10 0000 15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8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118 10 0000 15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9999 10 0000 15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60 10 0000 15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14 10 0000 15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9999 10 0000 15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7 05030 10 0000 18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8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8 05000 10 0000 18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8 05030 10 0000 180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9 60010 10 0000 151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Контроль  над исполнением настоящего Постановления возложить на начальника отдела Козлитину И.В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 Шевелевского сельсовета                                               С.Н.Филипски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: Н.Н.Фур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: (471-41) 3-24-35</w:t>
      </w:r>
    </w:p>
    <w:sectPr>
      <w:type w:val="nextPage"/>
      <w:pgSz w:w="11906" w:h="16838"/>
      <w:pgMar w:left="1531" w:right="124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1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Cs/>
      <w:sz w:val="34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  <w:sz w:val="2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43:00Z</dcterms:created>
  <dc:creator>test</dc:creator>
  <dc:description/>
  <cp:keywords/>
  <dc:language>en-US</dc:language>
  <cp:lastModifiedBy>ШЕВЕЛЕВО</cp:lastModifiedBy>
  <cp:lastPrinted>2017-12-25T08:43:00Z</cp:lastPrinted>
  <dcterms:modified xsi:type="dcterms:W3CDTF">2017-12-25T07:20:00Z</dcterms:modified>
  <cp:revision>5</cp:revision>
  <dc:subject>Выборы депутатов 2003 г.</dc:subject>
  <dc:title>работа</dc:title>
</cp:coreProperties>
</file>