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ШЕВЕЛЕ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ОЯНСКОГО РАЙОНА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«   01  »  06   2016   № 4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Обоя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 План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й по противодействию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коррупции в Шевелевском сельсовете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янского района Курской области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 2014-2016  годы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Указом Президента Российской Федерации от 1 апреля    2016 г. № 147 «О Национальном плане противодействия коррупции на 2016-2017 годы», во изменение  Плана мероприятий по противодействию коррупции в Шевелевском сельсовете Обоянского района Курской области на 2014-2015 годы, утвержденным  постановлением  Администрации Шевелевского сельсовета Обоянского района от 20.05.2014 № 43,  Администрация Шевелевского сельсовета Обоянского района   ПОСТАНОВЛЯЕТ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 Утвердить прилагаемые изменения, которые вносятся в План мероприятий по противодействию коррупции в Шевелевском сельсовете Обоянского района Курской области на 2014-2016  годы, утвержденный постановлением Администрации  Шевелевского сельсовета Обоянского района от 20.05.2016 № 43 ( с последующими изменениями и дополнениями)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2. Разместить настоящее постановление на официальном сайте Шевелевского сельсовета Обоянского района Курской области в сети «Интернет»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велевского сельсовета                                        С.Н.Филип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Н.Н.Фурсова</w:t>
      </w:r>
    </w:p>
    <w:p>
      <w:pPr>
        <w:pStyle w:val="Normal"/>
        <w:jc w:val="both"/>
        <w:rPr>
          <w:sz w:val="28"/>
          <w:szCs w:val="28"/>
        </w:rPr>
      </w:pPr>
      <w:r>
        <w:rPr/>
        <w:t>т. (47141)3-24-35</w:t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37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постановлением Администрации Шевелевского сельсовета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Обоянского района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от 01.06.2016  №  4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  <w:t>Изменения, которые вносятся в План мероприятий по противодействию коррупции в Шевелевском сельсовете Обоянского района Курской области на 2014-2016  год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1. Подраздел 1.2. раздела 1 Перечня мероприятий районной антикоррупционной программы "План противодействия коррупции в Обоянском районе на 2014 - 2016 годы" дополнить новыми пунктами 1.2.7., 1.2.8. следующего содержания: 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 </w:t>
      </w:r>
      <w:r>
        <w:rPr>
          <w:bCs/>
        </w:rPr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2"/>
        <w:gridCol w:w="2636"/>
        <w:gridCol w:w="2888"/>
        <w:gridCol w:w="992"/>
        <w:gridCol w:w="284"/>
        <w:gridCol w:w="269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Координационные мероприятия механизмов противодействия коррупции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 Организационное  обеспечение антикоррупционных мероприят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2.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азание консультативно-методической помощи органам местного самоуправления в организации работы по противодействию коррупци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азание содействия органам местного самоуправления в организации работы по противодействию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3864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.2.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рганизация деятельности по профилактике коррупционных и иных правонарушений в подведомственных муниципальных казенных и бюджетных учреждениях органов местного самоуправления  Обоянского района Курской област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ConsPlusNormal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bCs/>
        </w:rPr>
        <w:t>2</w:t>
      </w:r>
      <w:r>
        <w:rPr>
          <w:szCs w:val="24"/>
        </w:rPr>
        <w:t>. Подраздел 1.3. раздела 1 Перечня мероприятий районной антикоррупционной программы «План противодействия коррупции в Обоянском районе на 2014 - 2016 годы" дополнить новыми пунктами 1.3.4.1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4.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рганизация обучения муниципальных служащих органов местного самоуправления Обоянского района  по профилактике коррупционных и иных правонарушений по программам дополнительного профессионального образования, включающим раздел о функциях органов местного самоуправления по профилактике коррупционных и иных правонаруш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овышение квалификации муниципальных служащих Шевелевского сельсовета Обоянского района  по профилактике коррупционных и и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</w:tbl>
    <w:p>
      <w:pPr>
        <w:pStyle w:val="ConsPlusNormal"/>
        <w:ind w:firstLine="720"/>
        <w:jc w:val="right"/>
        <w:rPr>
          <w:bCs/>
        </w:rPr>
      </w:pPr>
      <w:r>
        <w:rPr>
          <w:bCs/>
        </w:rPr>
        <w:t>»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3. Подраздел 1.3. раздела 1 Перечня мероприятий районной антикоррупционной программы «План противодействия коррупции в Обоянском районе на 2014 – 2016 годы» дополнить новыми пунктами 1.3.14., 1.3.15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ах по предотвращению и (или) урегулированию конфликта интересов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ценка уровня коррупции и эффективности принимаемых антикоррупционных мер в  Шевелевском сельсовете Обоянского район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уровня коррупции и эффективности принимаемых антикоррупционных мер в Шевелевском сельсовете Обо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4. Подраздел 1.3. раздела 1 Перечня мероприятий районной антикоррупционной программы «План противодействия коррупции в Обоянском районе на 2014 - 2016 годы" дополнить новым пунктом 3.1.6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роведение учебно-практических семинаров, разработка информационных памяток по соблюдению муниципальными служащими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правового сознания, правовой культуры муниципальных служащих Шевелевского сельсовета  Обоянского района, формирование отрицательного отношения к коррупц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ТВЕРЖДЕН</w:t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становлением Администрации</w:t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оянского район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0.05.2014  № 4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ЛАН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ероприятий по противодействию коррупции в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Шевелевском сельсовете Обоянского  района на 2014-2016 год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3684"/>
        <w:gridCol w:w="142"/>
        <w:gridCol w:w="2409"/>
        <w:gridCol w:w="141"/>
        <w:gridCol w:w="142"/>
        <w:gridCol w:w="709"/>
        <w:gridCol w:w="142"/>
        <w:gridCol w:w="283"/>
        <w:gridCol w:w="142"/>
        <w:gridCol w:w="1842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./п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Координационные мероприятия механизмов противодействия коррупц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 Правовое обеспечение в сфере противодействия корруп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нятие нормативных правовых актов, направленных на противодействие коррупции, в том числе и своевременное приведение в соответствие с федеральным и областным  законодательством нормативных правовых актов в сфере противодействия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инятия нормативных правовых актов в сфере противодействия корруп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антикоррупционной экспертизы разрабатываемых Администрацией Шевелевского сельсовета Обоянского района Курской области проектов нормативно-правовых актов в целях выявления в них коррупциогенных факторов и их последующего устранения в соответствии с Правилами проведения антикоррупционной экспертизы  проектов нормативно-правовых актов утвержденными постановлением Администрации Шевелевского сельсовета Обоянского района «Об утверждении Порядка проведения антикоррупционной экспертизы муниципальных нормативных правовых актов и  проектов муниципальных нормативных правовых актов в Администрации Шевелевского сельсовета Обоянского района», в том числе в сфере жилищно-коммунального хозяйств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явление и устранение в нормативных актах коррупциогенных фактор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вершенствование организационных и правовых основ мониторинга нормативных правовых актов  Администрации Шевелевского сельсовета Обоянского района в целях обеспечения своевременного принятия, в случаях  предусмотренных законодательством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инятия в случаях, предусмотренных законодательством, нормативных правовых актов Администрации  Обоян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у предоставления государственных и муниципальных услуг, предоставляемых на базе МФЦ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МФ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илиал ОБУ «МФЦ» в Обоянском районе (по согласованию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работка и принятие нормативного правового акта, устанавливающего порядок передачи подарков, полученных муниципальными служащими Администрации Шевелевского сельсовета Обоянского района в связи с протокольными мероприятиями, служебными командировками и другими официальными мероприятиями в муниципальную собственность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становление порядка передачи подарков, полученных муниципальными служащими Администрации Шевелевского сельсовета Обоянского района в связи с протокольными мероприятиями, служебными командировками и другими официальными мероприятиями в муниципальную собств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вартал 2014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ие перечня должностей муниципальной службы, замещение которых связано с коррупционными рискам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уализация перечня должностей муниципальной службы, замещение которых связано с коррупционными риск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Организационное  обеспечение антикоррупционных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недрение системы электронного документооборота (с указанием дат передачи документов, фамилий лиц, осуществляющих передачу, исполнителей, а также резолюции и фамилии лиц, их проставляющих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едение сквозного учета и контроля исполнения докумен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работка и утверждение  административных  регламентов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гламентация административно-управленческих процес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анализа внедрения административных регламентов предоставления муниципальных услуг (исполнения муниципальных функций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порядочение процедуры предоставления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нтроль за ходом реализации плана мероприятий по противодействию коррупци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проведение анализа исполнения плана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нятие мер по выявленным нарушениям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взаимодействия с органами  местного самоуправления, органами исполнительно государственной власти Курской области, институтами гражданского общества и социально ориентированными некоммерческими организациями п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просам противодействия коррупции в Обоянском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йон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тимизация деятельности органов местного самоуправления по профилактике и борьбе с коррупц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7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казание консультативно-методической помощи органам местного самоуправления в организации работы по противодействию коррупци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казание содействия органам местного самоуправления в организации работы по противодейств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2016г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8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рганизация деятельности по профилактике коррупционных и иных правонарушений в подведомственных муниципальных казенных и бюджетных учреждениях органов местного самоуправления  Обоянского района Курской област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484" w:hRule="atLeast"/>
        </w:trPr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 Совершенствование кадровой работы в рамках антикоррупционных мероприят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роводимой Администрацией Шевелевского сельсовета Обоянского района кадровой политике через официальный сайт муниципального образования «Шевелевский сельсовет» Обоянского района  Курской области в сети «Интернет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открытости и публичности деятельности органов местного самоуправл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366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едставления гражданами, претендующими на замещение  должностей  муниципальной службы Обоянского района, муниципальными служащими Администрации Шевелевского сельсовета  Обоянского района сведений о доходах, расходах, об имуществе и обязательствах имущественного характе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в нарушения муниципальными служащими Обоянского района ограничений и запретов, установленных  законодательством  о муниципальной служб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 муниципальной службы   в Администрации Шевелевского  сельсовета Обоянского района, а также членов их семей (супруга (и) и несовершеннолетних дете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ветственный кадровой работы Администрации Шевелевского сельсовета Обоянского района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доходах, об имуществе и обязательствах имущественного характера, предоставляемых  муниципальными служащими Администрации Обоянского района, а также членов их семей (супруга и несовершеннолетних дете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4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Организация обучения муниципальных служащих органов местного самоуправления Обоянского района  по профилактике коррупционных и иных правонарушений по программам дополнительного профессионального образования, включающим раздел о функциях органов местного самоуправления по профилактике коррупционных и иных правонаруш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Повышение квалификации муниципальных служащих  Шевелевского сельсовета Обоянского района  по профилактике коррупционных и иных правонаруш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расходах  муниципальных служащих Администрации Обоянского района, а также супруга (супруги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соблюдения муниципальными служащими Администрации Обоянского район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рки соблюдения гражданами, замещавшими должности муниципальной службы, ограничений при заключении ими после ухода с государственной службы трудового договора и (или) гражданского - правового договора в случаях, предусмотренных законодательств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 Шевелевского сельсовета Обоянского района, и принятие предусмотренных законодательством мер по предотвращению и урегулированию конфликта интере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ание каждого случая конфликта интересов гласности и принятие мер ответственности, предусмотр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ежегодного обсуждения вопроса о состоянии данной работы и мерах по ее совершенствован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мотивации и материального стимулирования муниципальных служащих Администрации Шевелевского сельсовета  Обоянского района, в том числе на основе достижения показателей эффективности и результативности их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престижа муниципальной служб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государственных либо  муниципальных услуг, исполнения государственных, муниципальных функц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ка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деятельности комиссии по соблюдению требований к служебному поведению муниципальных служащих Администрации Обоянского района и урегулированию конфликта интере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 по усилению эффективности контроля за соблюдением муниципальными служащими Администрации Обоянского района ограничений, предусмотренных законодательством о муниципальной служб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ров нарушения муниципальными служащими Администрации Шевелевского сельсовета  Обоянского района ограничений и запретов, установленных законодательством о муниципальной служб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ссия по соблюдению требований к служебному поведению муниципальных служащих Администрации Шевелевского сельсовета Обоянского района и урегулированию конфликта интерес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доклада о проведенной Администрацией Обоянского района работе по профилактике коррупционных и иных правонаруш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клад Главе Шевелевского сельсовета Обоянского района о проведенной Администрацией Обоянского района работе по профилактике коррупционных и иных правонаруш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январ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- 20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ах по предотвращению и (или) урегулированию конфликта интере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ценка уровня коррупции и эффективности принимаемых антикоррупционных мер в Шевелевском сельсовете 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ценка уровня коррупции и эффективности принимаемых антикоррупционных мер в Шевелевском сельсовете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Антикоррупционные мероприятия, направленные на создание благоприятных условий для развития экономики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публичных слушаний по  проекту местного бюджета на очередной финансовый год и плановый период и годового отчета об исполнении мест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эффективного гражданского контроля за деятельностью Администрации  Шевелевского сельсовета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жегод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контроля за соблюдением законодательства в сфере размещения заказ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блюдение открытости и гласности размещения заказ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 </w:t>
            </w:r>
          </w:p>
        </w:tc>
      </w:tr>
      <w:tr>
        <w:trPr>
          <w:trHeight w:val="9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контроля за размещением на официальном сайте заказов на поставки товаров, выполнение работ, оказание услуг для муниципальных нужд, в том числе при реализации приоритетных национальных проек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блюдение требований законодательства при размещении заказ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нтроль за использованием имущества, находящегося в муниципальной собственности Шевелевского сельсовета Обоянского района, в том числе земельных участков, отнесенных к ведению муниципальной собственности Шевелевского сельсовета Обоянского района  в части  своевременного внесения арендной платы в местный бюдж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еспечение эффективного использования имущества, находящегося в муниципальной собственности Шевелевского сельсовета Обоянского района, в том числе земельных, отнесенных к ведению муниципальной собственности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причин допущения незаконного предоставления бюджетных средств, распоряжения муниципальным имуществом, в том числе земельными участками. Привлечение к ответственности виновных лиц в случае установления фактов ненадлежащего исполнения ими должностных обязаннос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твращение незаконного предоставления бюджетных средств, распоряжения муниципальным имуще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>
          <w:trHeight w:val="325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коррупционных проявлений, административного давления со стороны должностных лиц Администрации Шевелевского сельсовета Обоянского района  в целях защиты субъектов предпринимательской деятельности, устранения ограничений при осуществлении предпринимательск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благоприятных условий для осуществления предпринимательской деятельно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 Курской области</w:t>
            </w:r>
          </w:p>
        </w:tc>
      </w:tr>
      <w:tr>
        <w:trPr>
          <w:trHeight w:val="250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правоохранительных органов о выявленных фактах лоббирования интересов хозяйствующих субъектов  муниципальными служащими Администрации Шевелевского сельсовета Обоя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оявл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Совершенствование взаимодействия Администрации Обоянского района и общества в сфере антикоррупционных мероприятий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 Повышение уровня  правовой  грамотно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ие в проведении учебно-методических семинаров с муниципальными служащими муниципальных образований района по вопросам правового образования, обеспечения предупреждения коррупции в органах местного самоуправления Обоянского района Курской области, этики и служебного поведения муниципальных служащих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правового сознания, правовой культуры муниципальных служащих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ие в проведении учебно-методических семинаров с муниципальными служащими Обоянского района антикоррупционному законодательству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правового сознания, правовой культуры муниципальных служащих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квалификации  муниципальных служащих Администрации Шевелевского сельсовета Обоянского района по противодействию коррупции, в том числе, в  должностные обязанности которых входит участие в  противодействие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в коррупции  сред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полнительного профессионального образования  муниципальных служащих Администрации Шевелевского сельсовета Обоянского района   по вопросам противодействия коррупции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коррупции сред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  семинарах по вопросам антикоррупционного законодательства при предоставлении государственных и муниципальных услуг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антикоррупцион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Проведение учебно-практических семинаров, разработка информационных памяток по соблюдению муниципальными служащими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правового сознания, правовой культуры муниципальных служащих  Шевелевского сельсовета Обоянского района, формирование отрицательного отношения к корруп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 Расширение возможностей взаимодействия Администрации Обоянского района  и обществ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ежегодных встреч руководящих работников Администрации Шевелевского сельсовета Обоянского района с населением Шевелевского сельсовета Обоянского района Курской обла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б итогах работы 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лава Администрации Шевелевского сельсовета Обоянского района,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работы «горячей линии» для обращений граждан о возможных коррупциогенных проявлениях со стороны муниципальных служащих Администрации Шевелевского сельсовета Обоянского района, анализ  таких сообщений на предмет факта коррупции и принятие мер по своевременному реагированию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сечение коррупционных проявлений  в Администрации Обоя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влечение представителей общественности к участию в работе советов, комиссий, рабочих групп Администрации Шевелевского 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кспертно-консультативная  деятельность и обеспечение общественного контро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. Обеспечение открытости Администрации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ведение реестра  муниципальных услуг (функций) Администрации Обоянского района и наполнение портала муниципальных услуг (функций), предоставляемых (исполняемых) Администрацией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орядке, способах и условиях предоставления государственных и муниципальных услуг, оказываемых через сеть  «Интернет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мещение информации о проводимых антикоррупционных  мероприятиях на официальном сайт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змещение  информации о  деятельности Администрации Шевелевского  сельсовета Обоянского района Курской области на официальном сайте муниципального образования «Шевелевский сельсовет» Обоян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йона Курской области в сети Интерне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открытости  и публичности деятельности 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азание содействия СМИ в широком освещении мер по противодействию коррупции, принимаемых Администрацией Шевелевского сельсовета 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обще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через государственные СМИ о борьбе с коррупци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внимания общественности к борьбе с коррупц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 информационного сопровождения плана мероприятий по противодействию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общественности о проводимых мероприятиях по противодейств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убликование административных регламентов предоставления  муниципальных услуг,   Администрации Шевелевского сельсовета  Обоянского района на официальном сайте муниципального образования «Шевелевский сельсовет» Обоянского района Курской области разделе "Административные регламенты"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 населением информации о муниципальных услугах, муниципальных функциях осуществляемых   Администрацией Шевелевского сельсовета 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меститель Главы Администрации Шевелевского сельсовета Обоянского района 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 Оценка деятельности Администрации Обоянского района по реализации антикоррупционных мероприят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мониторинга  (социологического исследования) среди  всех слоев населения по реализации  антикоррупционных мероприятий в Шевелевском сельсовете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ценка уровня коррупции и эффективность принимаемых  антикоррупционных мер в Шевелевском сельсовете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Шевелевского сельсовета 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нализ поступающих обращений  граждан на действия (бездействие) должностных лиц Администрации  Шевелевского сельсовета  Обоянского района, и при наличии оснований направление таких обращений в соответствующие правоохранительные орган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ответственности и  исполнительской дисциплины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Шевелевского сельсовета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работы по рассмотрению обращений граждан путем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ведения анализа   по рассмотрению обращений граждан с целью эффективности такого рассмотрения, внесения предложени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бобщения и анализа полученных данных и их освещение в средствах массовой информации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ятие мер по повышению результативности и эффективности работы с обращениями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кетирование получателей муниципальных услуг в местах предоставления услуг на предмет оценки качества предоставления муниципальных услуг, включая вопросы, относящиеся к выявлению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качества предоставления муниципальных услуг, включая вопросы, относящиеся к выявлен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одпрограммы "Повышение доступности государственных и муниципальных услуг в Курской области" государственной программы Курской области "Развитие экономики и внешних связей Курской области" на территории Шевелевского 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и доступности предоставления государственных и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ция Шевелевского сельсовета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, утверждение и внедрение  административных регламентов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и Обоянского райо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ация административно-управленческих процессов в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>
          <w:trHeight w:val="29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взаимодействия Администрации Шевелевского сельсовета  Обоянского района и филиала ОБУ «МФЦ» в Обоянском районе Курской области по предоставлению государственных и муниципальных услуг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мизация взаимодействия заявителя и Администрации Шевелевского  сельсовета Обоянского района при предоставлении государственных и муниципальных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едоставления государственных  и муниципальных услуг в электронном вид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оявлений путем максимально возможного исключения личного общения при предоставлении государственных и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информации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ка и предупреждение коррупционных прояв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практики применения мер по противодействию "бытовой" коррупции в других муниципальных  образованиях, подготовка предложений по их применению в администрации Шевелевского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и распространение успешного опыта по проведению антикоррупцион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зъяснительной работы в  муниципальных учреждениях по недопустимости нарушения антикоррупционного законодательства, об ответственности за такие нарушен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работников муниципальных учреждений об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общественности о выявленных фактах "бытовой"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Шевелевского  сельсовета Обоянского района об имевших место коррупционных проявлениях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б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,   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иема граждан руководителями муниципальных учреждений  по вопросам противодействия коррупции и фактам коррупционных правонарушени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частия граждан в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по формированию в муниципальных учреждениях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нетерпимого отношения к проявлениям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type w:val="nextPage"/>
      <w:pgSz w:w="11906" w:h="16838"/>
      <w:pgMar w:left="1134" w:right="5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00:00Z</dcterms:created>
  <dc:creator>pvg</dc:creator>
  <dc:description/>
  <cp:keywords/>
  <dc:language>en-US</dc:language>
  <cp:lastModifiedBy>ШЕВЕЛЕВО</cp:lastModifiedBy>
  <cp:lastPrinted>2016-06-01T08:40:00Z</cp:lastPrinted>
  <dcterms:modified xsi:type="dcterms:W3CDTF">2016-06-28T11:05:00Z</dcterms:modified>
  <cp:revision>47</cp:revision>
  <dc:subject/>
  <dc:title>ПРОЕКТ</dc:title>
</cp:coreProperties>
</file>