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0"/>
        <w:jc w:val="center"/>
        <w:rPr/>
      </w:pPr>
      <w:r>
        <w:rPr/>
        <w:t>Приложение № 1</w:t>
      </w:r>
    </w:p>
    <w:p>
      <w:pPr>
        <w:pStyle w:val="Normal"/>
        <w:ind w:firstLine="5400"/>
        <w:jc w:val="center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ind w:firstLine="5400"/>
        <w:jc w:val="center"/>
        <w:rPr>
          <w:sz w:val="28"/>
        </w:rPr>
      </w:pPr>
      <w:r>
        <w:rPr>
          <w:sz w:val="28"/>
        </w:rPr>
        <w:t>Обоянского района</w:t>
      </w:r>
    </w:p>
    <w:p>
      <w:pPr>
        <w:pStyle w:val="Normal"/>
        <w:ind w:firstLine="5400"/>
        <w:jc w:val="center"/>
        <w:rPr>
          <w:sz w:val="28"/>
        </w:rPr>
      </w:pPr>
      <w:r>
        <w:rPr>
          <w:sz w:val="28"/>
        </w:rPr>
        <w:t>от 30.01.06г.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ПИС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зерва муниципальных служащ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65"/>
        <w:gridCol w:w="1533"/>
        <w:gridCol w:w="2232"/>
        <w:gridCol w:w="1434"/>
        <w:gridCol w:w="1389"/>
        <w:gridCol w:w="175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. И. О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разование, что и когда окончил, специальность по образованию, квалификационный разря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та назна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комендуется в резерв на должнос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ного подразделения</w:t>
        <w:tab/>
        <w:tab/>
      </w:r>
      <w:r>
        <w:rPr>
          <w:sz w:val="28"/>
          <w:u w:val="single"/>
        </w:rPr>
        <w:tab/>
        <w:tab/>
        <w:tab/>
      </w:r>
      <w:r>
        <w:rPr>
          <w:sz w:val="28"/>
        </w:rPr>
        <w:tab/>
      </w:r>
      <w:r>
        <w:rPr>
          <w:sz w:val="28"/>
          <w:u w:val="single"/>
        </w:rPr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(подпись)</w:t>
        <w:tab/>
        <w:tab/>
        <w:tab/>
        <w:t>(Ф. И. О.)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ind w:firstLine="5400"/>
        <w:jc w:val="center"/>
        <w:rPr/>
      </w:pPr>
      <w:r>
        <w:rPr/>
      </w:r>
    </w:p>
    <w:p>
      <w:pPr>
        <w:pStyle w:val="Heading1"/>
        <w:ind w:firstLine="5400"/>
        <w:jc w:val="center"/>
        <w:rPr/>
      </w:pPr>
      <w:r>
        <w:rPr/>
      </w:r>
    </w:p>
    <w:p>
      <w:pPr>
        <w:pStyle w:val="Heading1"/>
        <w:ind w:firstLine="5400"/>
        <w:jc w:val="center"/>
        <w:rPr/>
      </w:pPr>
      <w:r>
        <w:rPr/>
      </w:r>
    </w:p>
    <w:p>
      <w:pPr>
        <w:pStyle w:val="Heading1"/>
        <w:ind w:firstLine="5400"/>
        <w:jc w:val="center"/>
        <w:rPr/>
      </w:pPr>
      <w:r>
        <w:rPr/>
        <w:t>Приложение № 2</w:t>
      </w:r>
    </w:p>
    <w:p>
      <w:pPr>
        <w:pStyle w:val="Normal"/>
        <w:ind w:firstLine="5400"/>
        <w:jc w:val="center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ind w:firstLine="5400"/>
        <w:jc w:val="center"/>
        <w:rPr>
          <w:sz w:val="28"/>
        </w:rPr>
      </w:pPr>
      <w:r>
        <w:rPr>
          <w:sz w:val="28"/>
        </w:rPr>
        <w:t>Обоянского района</w:t>
      </w:r>
    </w:p>
    <w:p>
      <w:pPr>
        <w:pStyle w:val="Normal"/>
        <w:ind w:firstLine="5400"/>
        <w:jc w:val="center"/>
        <w:rPr>
          <w:sz w:val="28"/>
        </w:rPr>
      </w:pPr>
      <w:r>
        <w:rPr>
          <w:sz w:val="28"/>
        </w:rPr>
        <w:t>от 30.01.06г. № 38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jc w:val="center"/>
        <w:rPr/>
      </w:pPr>
      <w:r>
        <w:rPr/>
        <w:t>СПРА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335"/>
        <w:gridCol w:w="3285"/>
      </w:tblGrid>
      <w:tr>
        <w:trPr/>
        <w:tc>
          <w:tcPr>
            <w:tcW w:w="2409" w:type="dxa"/>
            <w:tcBorders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Год, число и</w:t>
            </w:r>
          </w:p>
          <w:p>
            <w:pPr>
              <w:pStyle w:val="Heading2"/>
              <w:jc w:val="center"/>
              <w:rPr/>
            </w:pPr>
            <w:r>
              <w:rPr>
                <w:i/>
              </w:rPr>
              <w:t>месяц рождения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есто рожд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Национальност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разова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кончил (когда, чт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Специальность по образованию, 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еная степень, зва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Какими иностранными языками владее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вляется ли депутато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меет ли государственные награды (какие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ыл ли за границей (когда, где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А В ПРОШЛ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ind w:firstLine="5400"/>
        <w:jc w:val="center"/>
        <w:rPr/>
      </w:pPr>
      <w:r>
        <w:rPr/>
        <w:t>Приложение № 3</w:t>
      </w:r>
    </w:p>
    <w:p>
      <w:pPr>
        <w:pStyle w:val="Normal"/>
        <w:ind w:firstLine="5400"/>
        <w:jc w:val="center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ind w:firstLine="5400"/>
        <w:jc w:val="center"/>
        <w:rPr>
          <w:sz w:val="28"/>
        </w:rPr>
      </w:pPr>
      <w:r>
        <w:rPr>
          <w:sz w:val="28"/>
        </w:rPr>
        <w:t>Обоянского района</w:t>
      </w:r>
    </w:p>
    <w:p>
      <w:pPr>
        <w:pStyle w:val="Normal"/>
        <w:ind w:firstLine="5400"/>
        <w:jc w:val="center"/>
        <w:rPr>
          <w:sz w:val="28"/>
        </w:rPr>
      </w:pPr>
      <w:r>
        <w:rPr>
          <w:sz w:val="28"/>
        </w:rPr>
        <w:t>от 30.01.06г. № 38</w:t>
      </w:r>
    </w:p>
    <w:p>
      <w:pPr>
        <w:pStyle w:val="Normal"/>
        <w:ind w:firstLine="5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center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firstLine="5520"/>
        <w:jc w:val="center"/>
        <w:rPr>
          <w:sz w:val="28"/>
        </w:rPr>
      </w:pPr>
      <w:r>
        <w:rPr>
          <w:sz w:val="28"/>
        </w:rPr>
        <w:t xml:space="preserve">Руководитель структурного </w:t>
      </w:r>
    </w:p>
    <w:p>
      <w:pPr>
        <w:pStyle w:val="Normal"/>
        <w:ind w:firstLine="5520"/>
        <w:jc w:val="center"/>
        <w:rPr/>
      </w:pPr>
      <w:r>
        <w:rPr>
          <w:sz w:val="28"/>
        </w:rPr>
        <w:t>подразделения</w:t>
      </w:r>
    </w:p>
    <w:p>
      <w:pPr>
        <w:pStyle w:val="Normal"/>
        <w:ind w:firstLine="5520"/>
        <w:jc w:val="center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ind w:firstLine="5520"/>
        <w:jc w:val="center"/>
        <w:rPr>
          <w:sz w:val="20"/>
        </w:rPr>
      </w:pPr>
      <w:r>
        <w:rPr>
          <w:sz w:val="20"/>
        </w:rPr>
        <w:t>(Ф. И. О.)</w:t>
      </w:r>
    </w:p>
    <w:p>
      <w:pPr>
        <w:pStyle w:val="Normal"/>
        <w:ind w:firstLine="5520"/>
        <w:jc w:val="center"/>
        <w:rPr>
          <w:sz w:val="28"/>
          <w:u w:val="single"/>
        </w:rPr>
      </w:pPr>
      <w:r>
        <w:rPr>
          <w:sz w:val="28"/>
          <w:u w:val="single"/>
        </w:rPr>
        <w:t>«</w:t>
        <w:tab/>
        <w:tab/>
        <w:t>»</w:t>
        <w:tab/>
        <w:tab/>
        <w:tab/>
        <w:t>200   г.</w:t>
      </w:r>
    </w:p>
    <w:p>
      <w:pPr>
        <w:pStyle w:val="Normal"/>
        <w:ind w:firstLine="5520"/>
        <w:jc w:val="center"/>
        <w:rPr>
          <w:sz w:val="20"/>
        </w:rPr>
      </w:pPr>
      <w:r>
        <w:rPr>
          <w:sz w:val="20"/>
        </w:rPr>
        <w:t>(дата)</w:t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ИНДИВИДУАЛЬНЫЙ ПЛАН ПОДГОТОВКИ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зачислен (а) в 200 __ году в резерв муниципальных служащих на должность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</w:rPr>
        <w:t>(наименование структурных подразделений)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34"/>
        <w:gridCol w:w="1971"/>
        <w:gridCol w:w="1971"/>
        <w:gridCol w:w="197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одержание пла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</w:rPr>
              <w:t>Сроки исполн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метка о выполнен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 xml:space="preserve">Должность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муниципаль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>служащего</w:t>
        <w:tab/>
        <w:tab/>
        <w:tab/>
        <w:tab/>
      </w:r>
      <w:r>
        <w:rPr>
          <w:sz w:val="28"/>
          <w:u w:val="single"/>
        </w:rPr>
        <w:tab/>
        <w:tab/>
        <w:tab/>
      </w:r>
      <w:r>
        <w:rPr>
          <w:sz w:val="28"/>
        </w:rPr>
        <w:tab/>
      </w:r>
      <w:r>
        <w:rPr>
          <w:sz w:val="28"/>
          <w:u w:val="single"/>
        </w:rPr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>(подпись)</w:t>
        <w:tab/>
        <w:tab/>
        <w:t>(Фамилия, имя, отчество)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АЮ:</w:t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СПОЛНИТЕЛЬН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ОЙ В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ОЯНСКОГО РАЙОНА</w:t>
      </w:r>
    </w:p>
    <w:p>
      <w:pPr>
        <w:pStyle w:val="Heading1"/>
        <w:ind w:left="720" w:firstLine="720"/>
        <w:rPr/>
      </w:pPr>
      <w:r>
        <w:rPr/>
        <w:tab/>
        <w:tab/>
        <w:tab/>
        <w:t>А. Д. БОЧАРОВ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>2004год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ИНДИВИДУАЛЬНЫЙ ПЛАН ПОДГОТОВ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РНЫХ СЕРГЕЯ ИВАНОВИЧ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численного в 2004 году в резерв государственных служащих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олжность Главы администрации исполнительной государственной власти Обоя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417"/>
        <w:gridCol w:w="1418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и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тка о выпол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федерального законодательства (текущего и вновь принимаем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текущего и вновь принимаемого законодательств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 основании среднемноголетних показателей развития сельскохозяйственного производства района принять участие в подготовке программы по выходу из кризиса сельхозтоваропроизводителей и перерабатывающей отрасл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 проведения учебы службы растениеводства по возделыванию зерновых культур, сахарной свеклы, подсолнечника, кукурузы на 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казание практической помощи сельхозтоваропроизводителям в проведении весенне – полевых работ, ухода за посевами сельскохозяйственных культур и уборки урож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дрение новых высокоурожайных, устойчивых к полеганию и заболеваниям сортов зернов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семинаров – совещаний с участием представителей различных форм, поставщиков удобрений и гербицидов, а также представителей науки, по возделыванию сельскохозяйственных культур по новейшим технолог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спективная работа по подготовке кадрового потенциала работников сельского хозяйства высшего и среднего зв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лава МО «Каменский сельсовет»</w:t>
        <w:tab/>
        <w:tab/>
        <w:tab/>
        <w:tab/>
        <w:tab/>
        <w:t>С. И. Черных</w:t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ХАРАКТЕРИСТ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на </w:t>
      </w:r>
      <w:r>
        <w:rPr>
          <w:i/>
          <w:sz w:val="28"/>
        </w:rPr>
        <w:t xml:space="preserve">Черных Сергея Ивановича </w:t>
      </w:r>
      <w:r>
        <w:rPr>
          <w:sz w:val="28"/>
        </w:rPr>
        <w:t xml:space="preserve">кандидата для зачисления в кадровый резерв </w:t>
      </w:r>
    </w:p>
    <w:p>
      <w:pPr>
        <w:pStyle w:val="Normal"/>
        <w:jc w:val="center"/>
        <w:rPr/>
      </w:pPr>
      <w:r>
        <w:rPr>
          <w:sz w:val="28"/>
        </w:rPr>
        <w:t>на должность заместителя Главы администрации исполнительной государственной власти района – начальника управления сельского хозяй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ЧЕРНЫХ СЕРГЕЙ ИВАНОВИЧ, 02.10.1961г. рождения, образование высшее, окончил в 1984 году Курский СХИ им. проф. И. И. Иванова по специальности ветвр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иктор Иванович начал свою трудовую деятельность с 1984г. – ветврач колхоза «Заря коммунизма» Обоя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 1994 года и по настоящее время избран главой муниципального образования  «Каменский сельсовет» Обоя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За период своей трудовой деятельности зарекомендовал себя высококвалифицированным специалистом, обладает деловыми и профессиональными качест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ите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й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оянского района  </w:t>
        <w:tab/>
        <w:tab/>
        <w:t xml:space="preserve">                                                      А. Д. Боча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АЮ:</w:t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СПОЛНИТЕЛЬН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ОЙ В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ОЯНСКОГО РАЙОНА</w:t>
      </w:r>
    </w:p>
    <w:p>
      <w:pPr>
        <w:pStyle w:val="Normal"/>
        <w:jc w:val="right"/>
        <w:rPr/>
      </w:pPr>
      <w:r>
        <w:rPr>
          <w:sz w:val="28"/>
          <w:u w:val="single"/>
        </w:rPr>
        <w:tab/>
        <w:tab/>
        <w:tab/>
      </w:r>
      <w:r>
        <w:rPr>
          <w:sz w:val="28"/>
        </w:rPr>
        <w:t>А. Д. БОЧАРОВ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  <w:tab/>
        <w:tab/>
        <w:tab/>
        <w:t>2003 год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НДИВИДУАЛЬНЫЙ ПЛАН ПОДГОТОВ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УХОВЦЕВА  СЕРГЕЯ   ВСЕВОЛОДОВИЧ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численного в 2003 году в резерв государственных служащих на должность Главы администрации исполнительной государственной власти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и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тка о вы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федерального законодательства (текущего и вновь принимаем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текущего и вновь принимаемого законодательств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разработке программы социально – экономического  развития района на 2004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разработке проекта бюджета района на 2004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ышение деловой квалификации, расширение знаний в области управления на базе специальных учебных заведений, осуществляющих подготовку, переподготовку, повышение квалификации государственного служаще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гласно графика  веде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учебе проводимой для работников аппарата администрац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меся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астие в мероприятиях, проводимых администрацией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сваивание новых форм управления  структурными подразделениями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разработке основных направлений реформирования отрасли АПК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ООО «Акватон»                                                               С. В. Глухов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ХАРАКТЕР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На  </w:t>
      </w:r>
      <w:r>
        <w:rPr>
          <w:i/>
          <w:sz w:val="28"/>
        </w:rPr>
        <w:t>Глуховцева  Сергея  Всеволодовича,</w:t>
      </w:r>
      <w:r>
        <w:rPr>
          <w:sz w:val="28"/>
        </w:rPr>
        <w:t xml:space="preserve">  кандидата для зачисления </w:t>
      </w:r>
    </w:p>
    <w:p>
      <w:pPr>
        <w:pStyle w:val="2"/>
        <w:rPr/>
      </w:pPr>
      <w:r>
        <w:rPr/>
        <w:t>в кадровый резерв на должность Главы администрации исполнительной государственной власти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ГЛУХОВЦЕВ СЕРГЕЙ ВСЕВОЛОДОВИЧ, 23.04.1958г. рождения образование высшее, окончил в 1984 году Московский лесотехнический институт по специальности  - инженер по автоматизации. Занимает должность директора ООО «Акватон» Обоянского района с 200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вою трудовую деятельность начал с 1975 года в Обоянском педагогическом училище.</w:t>
      </w:r>
    </w:p>
    <w:p>
      <w:pPr>
        <w:pStyle w:val="Normal"/>
        <w:ind w:firstLine="720"/>
        <w:jc w:val="both"/>
        <w:rPr/>
      </w:pPr>
      <w:r>
        <w:rPr>
          <w:sz w:val="28"/>
        </w:rPr>
        <w:t>За период своей трудовой деятельности зарекомендовал себя высококвалифицированным специалистом. На предприятиях ЗАО «Изоплит» работал с 197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января 2003 года назначен директором ООО «Акватон» Обоян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ладает  высокими деловыми и профессиональными качествами.</w:t>
      </w:r>
    </w:p>
    <w:p>
      <w:pPr>
        <w:pStyle w:val="Normal"/>
        <w:jc w:val="both"/>
        <w:rPr/>
      </w:pPr>
      <w:r>
        <w:rPr>
          <w:sz w:val="28"/>
        </w:rPr>
        <w:tab/>
        <w:t>В условиях новых экономических отношений ООО «Акватон» стабильно развивается, имеет высокие экономические показатели, вводятся новые технологии в развитие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й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оянского района  </w:t>
        <w:tab/>
        <w:t xml:space="preserve">                                                       А. Д. Боч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УТВЕРЖДАЮ:</w:t>
        <w:tab/>
        <w:tab/>
      </w:r>
    </w:p>
    <w:p>
      <w:pPr>
        <w:pStyle w:val="Normal"/>
        <w:jc w:val="right"/>
        <w:rPr/>
      </w:pPr>
      <w:r>
        <w:rPr/>
        <w:t>ГЛАВА АДМИНИСТРАЦИИ</w:t>
      </w:r>
    </w:p>
    <w:p>
      <w:pPr>
        <w:pStyle w:val="Normal"/>
        <w:jc w:val="right"/>
        <w:rPr/>
      </w:pPr>
      <w:r>
        <w:rPr/>
        <w:t xml:space="preserve">ИСПОЛНИТЕЛЬНОЙ </w:t>
      </w:r>
    </w:p>
    <w:p>
      <w:pPr>
        <w:pStyle w:val="Normal"/>
        <w:jc w:val="right"/>
        <w:rPr/>
      </w:pPr>
      <w:r>
        <w:rPr/>
        <w:t>ГОСУДАРСТВЕННОЙ ВЛАСТИ</w:t>
      </w:r>
    </w:p>
    <w:p>
      <w:pPr>
        <w:pStyle w:val="Normal"/>
        <w:jc w:val="right"/>
        <w:rPr/>
      </w:pPr>
      <w:r>
        <w:rPr/>
        <w:t>ОБОЯНСКОГО РАЙОНА</w:t>
      </w:r>
    </w:p>
    <w:p>
      <w:pPr>
        <w:pStyle w:val="Normal"/>
        <w:ind w:left="720" w:firstLine="720"/>
        <w:jc w:val="right"/>
        <w:rPr/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  <w:tab/>
      </w:r>
      <w:r>
        <w:rPr/>
        <w:t>А. Д. БОЧАРОВ</w:t>
      </w:r>
    </w:p>
    <w:p>
      <w:pPr>
        <w:pStyle w:val="Normal"/>
        <w:jc w:val="right"/>
        <w:rPr/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  <w:tab/>
        <w:tab/>
      </w:r>
      <w:r>
        <w:rPr/>
        <w:t>2004 год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ИНДИВИДУАЛЬНЫЙ ПЛАН ПОДГОТОВ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БОРИСОВ ВИКТОР НИКОЛАЕВИЧ</w:t>
      </w:r>
    </w:p>
    <w:p>
      <w:pPr>
        <w:pStyle w:val="Normal"/>
        <w:jc w:val="center"/>
        <w:rPr/>
      </w:pPr>
      <w:r>
        <w:rPr/>
        <w:t xml:space="preserve">зачисленного в 2004 году в резерв государственных служащих </w:t>
      </w:r>
    </w:p>
    <w:p>
      <w:pPr>
        <w:pStyle w:val="Normal"/>
        <w:jc w:val="center"/>
        <w:rPr/>
      </w:pPr>
      <w:r>
        <w:rPr/>
        <w:t>на должность Главы администрации исполнительной государственной в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оянского района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417"/>
        <w:gridCol w:w="1418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и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тка о выпол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федерального законодательства (текущего и вновь принимаем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текущего и вновь принимаемого законодательств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 основании среднемноголетних показателей развития сельскохозяйственного производства района принять участие в подготовке программы по выходу из кризиса сельхозтоваропроизводителей и перерабатывающей отрасл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 проведения учебы службы растениеводства по возделыванию зерновых культур, сахарной свеклы, подсолнечника, кукурузы на зер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казание практической помощи сельхозтоваропроизводителям в проведении весенне – полевых работ, ухода за посевами сельскохозяйственных культур и уборки урож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дрение новых высокоурожайных, устойчивых к полеганию и заболеваниям сортов зернов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семинаров – совещаний с участием представителей различных форм, поставщиков удобрений и гербицидов, а также представителей науки, по возделыванию сельскохозяйственных культур по новейшим технолог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спективная работа по подготовке кадрового потенциала работников сельского хозяйства высшего и среднего зв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520"/>
        <w:rPr>
          <w:sz w:val="24"/>
        </w:rPr>
      </w:pPr>
      <w:r>
        <w:rPr>
          <w:sz w:val="24"/>
        </w:rPr>
        <w:t>Председатель ООО Агрофирма</w:t>
      </w:r>
    </w:p>
    <w:p>
      <w:pPr>
        <w:pStyle w:val="Normal"/>
        <w:jc w:val="both"/>
        <w:rPr/>
      </w:pPr>
      <w:r>
        <w:rPr/>
        <w:t>«Афанасьево» Обоянского района</w:t>
        <w:tab/>
        <w:tab/>
        <w:tab/>
        <w:tab/>
        <w:tab/>
        <w:tab/>
        <w:tab/>
        <w:t>В. Н. Бор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</w:t>
      </w:r>
      <w:r>
        <w:rPr>
          <w:i/>
          <w:sz w:val="28"/>
        </w:rPr>
        <w:t xml:space="preserve">Борисова Виктора Николаевича </w:t>
      </w:r>
      <w:r>
        <w:rPr>
          <w:sz w:val="28"/>
        </w:rPr>
        <w:t xml:space="preserve">кандидата для зачисления </w:t>
      </w:r>
    </w:p>
    <w:p>
      <w:pPr>
        <w:pStyle w:val="Normal"/>
        <w:jc w:val="center"/>
        <w:rPr/>
      </w:pPr>
      <w:r>
        <w:rPr>
          <w:sz w:val="28"/>
        </w:rPr>
        <w:t>в кадровый резерв на должность заместителя Главы администрации исполнительной государственной власти района – начальника управления сельского хозяй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БОРИСОВ ВИКТОР НИКОЛАЕВИЧ 22.02.1958 года рождения, образование высшее, окончил в 1983 году Курский сельскохозяйственный институт им. проф. И. И. Иванова по специальности ученый агро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вою трудовую деятельность начал с 1984 года в колхозе «Страна Советов» Обоянского района главным агроном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 1996 года и по 2003 год был избран председателем СХПК «Страна Советов» Обоя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стоящее время работает директором ООО Агрофирма «Афанасьево» Обоянского района Ку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За период своей трудовой деятельности зарекомендовал себя высококвалифицированным специалистом, обладает деловыми и профессиональными качест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й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оянского района  </w:t>
        <w:tab/>
        <w:t xml:space="preserve">                                                       А. Д. Боч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6"/>
        </w:rPr>
        <w:t>УТВЕРЖДАЮ:</w:t>
        <w:tab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ЛАВА АДМИНИСТРАЦ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ИСПОЛНИТЕЛЬНОЙ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СУДАРСТВЕННОЙ ВЛАСТ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БОЯНСКОГО РАЙОНА</w:t>
      </w:r>
    </w:p>
    <w:p>
      <w:pPr>
        <w:pStyle w:val="Normal"/>
        <w:jc w:val="right"/>
        <w:rPr/>
      </w:pPr>
      <w:r>
        <w:rPr>
          <w:sz w:val="26"/>
          <w:u w:val="single"/>
        </w:rPr>
        <w:tab/>
        <w:tab/>
        <w:tab/>
      </w:r>
      <w:r>
        <w:rPr>
          <w:sz w:val="26"/>
        </w:rPr>
        <w:t>А. Д. БОЧАРОВ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ab/>
        <w:tab/>
        <w:tab/>
        <w:tab/>
        <w:t>2004 год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2"/>
        <w:rPr>
          <w:sz w:val="26"/>
        </w:rPr>
      </w:pPr>
      <w:r>
        <w:rPr>
          <w:sz w:val="26"/>
        </w:rPr>
        <w:t>ИНДИВИДУАЛЬНЫЙ ПЛАН ПОДГОТОВ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ЧЕРНОУСОВА НИКОЛАЯ ВИКТОРОВИЧА</w:t>
      </w:r>
    </w:p>
    <w:p>
      <w:pPr>
        <w:pStyle w:val="Normal"/>
        <w:jc w:val="center"/>
        <w:rPr/>
      </w:pPr>
      <w:r>
        <w:rPr>
          <w:sz w:val="26"/>
        </w:rPr>
        <w:t>зачисленного в 2004 году в резерв государственных служащих на должность заместителя Главы администрации исполнительной государственной власти района по эко</w:t>
      </w:r>
      <w:r>
        <w:rPr/>
        <w:t>номик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276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 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федерального законодательства (текущего и вновь принимаем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кущего и вновь принимаемого законодательств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в Кур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он Курской области «О государственной службе в Курской области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ожение об администрации исполнительной государственной власт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:</w:t>
            </w:r>
          </w:p>
          <w:p>
            <w:pPr>
              <w:pStyle w:val="Normal"/>
              <w:rPr/>
            </w:pPr>
            <w:r>
              <w:rPr/>
              <w:t>- Закон Курской области «О финансовых основах местного самоуправления и о механизме обеспечения сбалансированности местных бюджетов в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:</w:t>
            </w:r>
          </w:p>
          <w:p>
            <w:pPr>
              <w:pStyle w:val="Normal"/>
              <w:rPr/>
            </w:pPr>
            <w:r>
              <w:rPr/>
              <w:t>- Федеральный закон «Об общих принципах организации местного самоуправления в РФ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занятиях, проводимых для работников аппарата администраци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мероприятиях, проводимых администрацией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формировании и контроле за исполнением бюджетов муниципальных образований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активное участие в работе по разработке программы (и практического ее применения) оздоровления финансового состояния экономик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ежегодного прогноза социально-экономического развития района на будущий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и участие в работе балансовой комиссии по взысканию недоимки, с предприятий – должников в районный бюджет ми бюджеты всех уров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И. о. заместителя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сполнительной государственной власти</w:t>
      </w:r>
    </w:p>
    <w:p>
      <w:pPr>
        <w:pStyle w:val="Normal"/>
        <w:rPr>
          <w:sz w:val="28"/>
        </w:rPr>
      </w:pPr>
      <w:r>
        <w:rPr>
          <w:sz w:val="28"/>
        </w:rPr>
        <w:t>района по экономике</w:t>
        <w:tab/>
        <w:tab/>
        <w:tab/>
        <w:tab/>
        <w:tab/>
        <w:tab/>
        <w:tab/>
        <w:t>Н. В. Черноусов</w:t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</w:t>
      </w:r>
      <w:r>
        <w:rPr>
          <w:i/>
          <w:sz w:val="28"/>
        </w:rPr>
        <w:t xml:space="preserve">Черноусова Николая Викторовича </w:t>
      </w:r>
      <w:r>
        <w:rPr>
          <w:sz w:val="28"/>
        </w:rPr>
        <w:t xml:space="preserve">кандидата для зачисления </w:t>
      </w:r>
    </w:p>
    <w:p>
      <w:pPr>
        <w:pStyle w:val="Normal"/>
        <w:jc w:val="center"/>
        <w:rPr/>
      </w:pPr>
      <w:r>
        <w:rPr>
          <w:sz w:val="28"/>
        </w:rPr>
        <w:t>в кадровый резерв на должность заместителя Главы администрации исполнительной государственной власти района по эконом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ЧЕРНОУСОВ НИКОЛАЙ ВИКТОРОВИЧ 08.01.1953 года рождения, образование высшее, окончил в 1980 году Курский сельскохозяйственный институт им. проф. И. И. Ива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вою трудовую деятельность начал с 1970 года шофером в колхозе «Вперед» Обоянского района, затем служба в рядах Вооруженных Сил. После окончания сельскохозяйственного института работал экономистом в совхозе им. Ватутина Обоя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1986 года заместитель председателя АПО «Обоянское», председатель Комитета по управлению имуществом исполнительного комитета Обоянского районного совета народных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 1992 года И. о. заместитель Главы администрации исполнительной государственной власти района по эконом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За весь период своей трудовой деятельности зарекомендовал себя высококвалифицированным специалистом, обладает деловыми и профессиональными качест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ите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й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янского района</w:t>
        <w:tab/>
        <w:tab/>
        <w:tab/>
        <w:tab/>
        <w:tab/>
        <w:tab/>
        <w:tab/>
        <w:tab/>
        <w:t xml:space="preserve">А. Д. Боч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АЮ:</w:t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СПОЛНИТЕЛЬН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ОЙ В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ОЯНСКОГО РАЙОНА</w:t>
      </w:r>
    </w:p>
    <w:p>
      <w:pPr>
        <w:pStyle w:val="Normal"/>
        <w:ind w:left="720" w:firstLine="720"/>
        <w:jc w:val="right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>А. Д. БОЧАРОВ</w:t>
      </w:r>
    </w:p>
    <w:p>
      <w:pPr>
        <w:pStyle w:val="Normal"/>
        <w:jc w:val="right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  <w:tab/>
        <w:tab/>
        <w:tab/>
        <w:tab/>
      </w:r>
      <w:r>
        <w:rPr>
          <w:sz w:val="28"/>
        </w:rPr>
        <w:t>200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НДИВИДУАЛЬНЫЙ ПЛАН ПОДГОТОВ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НОМАРЕВОЙ ИРИНЫ АНАТОЛЬЕВ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численной в 2004 году в резерв государственных служащих </w:t>
      </w:r>
    </w:p>
    <w:p>
      <w:pPr>
        <w:pStyle w:val="Normal"/>
        <w:jc w:val="center"/>
        <w:rPr/>
      </w:pPr>
      <w:r>
        <w:rPr>
          <w:sz w:val="28"/>
        </w:rPr>
        <w:t>на должность заместителя Главы администрации исполнительной государственной власти района по социальным вопрос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559"/>
        <w:gridCol w:w="1418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и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тка о выпол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федерального законодательства (текущего и вновь принимаем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текущего и вновь принимаемого законодательств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ичное участие в подготовке и принятии постановлений и распоряжений Главы администрации района по социальным вопрос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едение личного приема граждан и совместно с Главой администрации по социальным вопрос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астие в мероприятиях проводимых администрацие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в Комитете по социальной защите администрации Курской области по акту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 согласованию с КСЗН А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амостоятельная работа над документами, посвященными социальным вопросам деятельност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материалов и участие в работе районных комиссий, возглавляемых заместителем Главы администрации района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ой акции «Помоги ближнему твое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архивн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й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янского района</w:t>
        <w:tab/>
        <w:tab/>
        <w:tab/>
        <w:tab/>
        <w:tab/>
        <w:tab/>
        <w:tab/>
        <w:t>И. А. Понома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</w:t>
      </w:r>
      <w:r>
        <w:rPr>
          <w:i/>
          <w:sz w:val="28"/>
        </w:rPr>
        <w:t xml:space="preserve">Пономареву Ирину Анатольевну </w:t>
      </w:r>
      <w:r>
        <w:rPr>
          <w:sz w:val="28"/>
        </w:rPr>
        <w:t xml:space="preserve">кандидата для зачисления </w:t>
      </w:r>
    </w:p>
    <w:p>
      <w:pPr>
        <w:pStyle w:val="Normal"/>
        <w:jc w:val="center"/>
        <w:rPr/>
      </w:pPr>
      <w:r>
        <w:rPr>
          <w:sz w:val="28"/>
        </w:rPr>
        <w:t>в кадровый резерв на должность заместителя Главы администрации исполнительной государственной власти района по социальным вопрос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ОНОМАРЕВА ИРИНА АНАТОЛЬЕВНА 21.12.1963 года рождения, образование высшее, в 2002 году окончила Курский государственный технический университет по специальности юриспруден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удовая деятельность начата с 1984 года, с 1989 года назначена на должность начальника архивного отд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За период своей трудовой деятельности Ирина Анатольевна внесла большой вклад в развитие архивного дела в районе. Неоднократно являлась победительницей конкурсов на звание – лучший архивист области. Обладает высокими профессиональными и деловыми качест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ои знания и способности может эффективно применять в социальном развитии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сударственной в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янского района</w:t>
        <w:tab/>
        <w:tab/>
        <w:tab/>
        <w:tab/>
        <w:tab/>
        <w:tab/>
        <w:tab/>
        <w:t xml:space="preserve">А. Д. Боч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5"/>
        </w:rPr>
      </w:pPr>
      <w:r>
        <w:rPr>
          <w:sz w:val="25"/>
        </w:rPr>
        <w:t>УТВЕРЖДАЮ:</w:t>
        <w:tab/>
        <w:tab/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ГЛАВА АДМИНИСТРАЦИИ</w:t>
      </w:r>
    </w:p>
    <w:p>
      <w:pPr>
        <w:pStyle w:val="Normal"/>
        <w:jc w:val="right"/>
        <w:rPr>
          <w:sz w:val="25"/>
        </w:rPr>
      </w:pPr>
      <w:r>
        <w:rPr>
          <w:sz w:val="25"/>
        </w:rPr>
        <w:t xml:space="preserve">ИСПОЛНИТЕЛЬНОЙ </w:t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ГОСУДАРСТВЕННОЙ ВЛАСТИ</w:t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ОБОЯНСКОГО РАЙОНА</w:t>
      </w:r>
    </w:p>
    <w:p>
      <w:pPr>
        <w:pStyle w:val="Normal"/>
        <w:ind w:left="720" w:firstLine="720"/>
        <w:jc w:val="right"/>
        <w:rPr/>
      </w:pPr>
      <w:r>
        <w:rPr>
          <w:sz w:val="25"/>
          <w:u w:val="single"/>
        </w:rPr>
        <w:t xml:space="preserve"> </w:t>
      </w:r>
      <w:r>
        <w:rPr>
          <w:sz w:val="25"/>
          <w:u w:val="single"/>
        </w:rPr>
        <w:tab/>
        <w:tab/>
        <w:tab/>
        <w:tab/>
      </w:r>
      <w:r>
        <w:rPr>
          <w:sz w:val="25"/>
        </w:rPr>
        <w:t>А. Д. БОЧАРОВ</w:t>
      </w:r>
    </w:p>
    <w:p>
      <w:pPr>
        <w:pStyle w:val="Normal"/>
        <w:jc w:val="right"/>
        <w:rPr/>
      </w:pPr>
      <w:r>
        <w:rPr>
          <w:sz w:val="25"/>
          <w:u w:val="single"/>
        </w:rPr>
        <w:t xml:space="preserve"> </w:t>
      </w:r>
      <w:r>
        <w:rPr>
          <w:sz w:val="25"/>
          <w:u w:val="single"/>
        </w:rPr>
        <w:tab/>
        <w:tab/>
        <w:tab/>
        <w:tab/>
        <w:tab/>
      </w:r>
      <w:r>
        <w:rPr>
          <w:sz w:val="25"/>
        </w:rPr>
        <w:t>2004 год</w:t>
      </w:r>
    </w:p>
    <w:p>
      <w:pPr>
        <w:pStyle w:val="Normal"/>
        <w:jc w:val="right"/>
        <w:rPr>
          <w:sz w:val="25"/>
        </w:rPr>
      </w:pPr>
      <w:r>
        <w:rPr>
          <w:sz w:val="25"/>
        </w:rPr>
      </w:r>
    </w:p>
    <w:p>
      <w:pPr>
        <w:pStyle w:val="Heading2"/>
        <w:rPr>
          <w:sz w:val="25"/>
        </w:rPr>
      </w:pPr>
      <w:r>
        <w:rPr>
          <w:sz w:val="25"/>
        </w:rPr>
        <w:t>ИНДИВИДУАЛЬНЫЙ ПЛАН ПОДГОТОВКИ</w:t>
      </w:r>
    </w:p>
    <w:p>
      <w:pPr>
        <w:pStyle w:val="Normal"/>
        <w:jc w:val="center"/>
        <w:rPr>
          <w:sz w:val="25"/>
        </w:rPr>
      </w:pPr>
      <w:r>
        <w:rPr>
          <w:sz w:val="25"/>
        </w:rPr>
        <w:t>ЯНЧЕНКО СЕРГЕЯ ГРИГОРЬЕВИЧА</w:t>
      </w:r>
    </w:p>
    <w:p>
      <w:pPr>
        <w:pStyle w:val="Normal"/>
        <w:jc w:val="center"/>
        <w:rPr>
          <w:sz w:val="25"/>
        </w:rPr>
      </w:pPr>
      <w:r>
        <w:rPr>
          <w:sz w:val="25"/>
        </w:rPr>
        <w:t xml:space="preserve">зачисленного в 2004 году в резерв государственных служащих </w:t>
      </w:r>
    </w:p>
    <w:p>
      <w:pPr>
        <w:pStyle w:val="Normal"/>
        <w:jc w:val="center"/>
        <w:rPr/>
      </w:pPr>
      <w:r>
        <w:rPr>
          <w:sz w:val="25"/>
        </w:rPr>
        <w:t>на должность заместителя Главы администрации исполнительной государственной вла</w:t>
      </w:r>
      <w:r>
        <w:rPr/>
        <w:t>сти района – управляющего делам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276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. 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федерального законодательства (текущего и вновь принимаем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кущего и вновь принимаемого законодательств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и исполнением на территории района принятых нормативных актов государственной Думой РФ, Президентов РФ, Курской областной Думой, Губернатором Курской области, Правительством Курской области и Главой администраци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рки принятых законодательных и иных документов РФ области и района, муниципальными образованиями и иными субъектами хозяйствования на территори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дрового потенциала глав, заместителей и специалистов муниципальных образо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подготовка и проведение семинаров-совещаний, учебы с главами администраций, заместителями глав администраций муниципальных образований и председателями окружных и участковых избирательных комиссий по основным статьям Закона РФ «Об основных гарантиях избирательных права и права на участие в референдуме граждан РФ» и других документов по выборам глав и депутатов местного самоуправления, депутатов Государственной Думы РФ, Президента РФ, Губернатора области, Правительства Курской области и депутатов областной Ду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учебе аппарата администрации района и иных мероприятий, проводимых в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рганизации и ведения делопроизводства в государственных структурных подразделениях администраци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работа и контроль текущих документов администрации района на территории муниципальных образо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ализации целевых программ принимаемых на уровне области 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совершенствование профессиональной подготовки на семинарах и учебе, проводимой администрацией области и ее структурными подраздел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  <w:t>Начальник общего отдела, юрисконсуль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дминистрации исполнительно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осударственной власти Обоянского района</w:t>
        <w:tab/>
        <w:tab/>
        <w:tab/>
        <w:tab/>
        <w:tab/>
        <w:t>С. Г. Янченко</w:t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</w:t>
      </w:r>
      <w:r>
        <w:rPr>
          <w:i/>
          <w:sz w:val="28"/>
        </w:rPr>
        <w:t xml:space="preserve">Янченко Сергея Григорьевича </w:t>
      </w:r>
      <w:r>
        <w:rPr>
          <w:sz w:val="28"/>
        </w:rPr>
        <w:t>кандидата для зачисления в кадровый резерв на должность заместителя Главы администрации исполнительной государственной власти района – управляющего дел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ЯНЧЕНКО СЕРГЕЙ ГРИГОРЬЕВИЧ 08.10.1952 года рождения, в 1980 году окончил Саратовский юридический институт по специальности право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рудовую деятельность начал в 1980 году следователем Обоянской прокуратуры. В 2002 году назначен начальником общего отдела администрации исполнительной государственной власти Обоя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За период своей трудовой деятельности зарекомендовал себя знающим и опытным специалистом. Вносит огромный вклад в деятельность администрации как органа государственной власти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имает активное участие в разработке нормативно-правовых актов Главы администрации исполнительной государственной власт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бладает высокими профессиональными и деловыми качествами, организаторскими способност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сударственной в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янского района</w:t>
        <w:tab/>
        <w:tab/>
        <w:tab/>
        <w:tab/>
        <w:tab/>
        <w:tab/>
        <w:tab/>
        <w:t xml:space="preserve">А. Д. Боч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УТВЕРЖДАЮ:</w:t>
        <w:tab/>
        <w:tab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ЛАВА АДМИНИСТРАЦ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ИСПОЛНИТЕЛЬНОЙ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СУДАРСТВЕННОЙ ВЛАСТ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БОЯНСКОГО РАЙОНА</w:t>
      </w:r>
    </w:p>
    <w:p>
      <w:pPr>
        <w:pStyle w:val="Normal"/>
        <w:jc w:val="right"/>
        <w:rPr/>
      </w:pPr>
      <w:r>
        <w:rPr>
          <w:sz w:val="26"/>
          <w:u w:val="single"/>
        </w:rPr>
        <w:tab/>
        <w:tab/>
        <w:tab/>
      </w:r>
      <w:r>
        <w:rPr>
          <w:sz w:val="26"/>
        </w:rPr>
        <w:t>А. Д. БОЧАРОВ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ab/>
        <w:tab/>
        <w:tab/>
        <w:tab/>
        <w:t>2004 год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2"/>
        <w:rPr>
          <w:sz w:val="26"/>
        </w:rPr>
      </w:pPr>
      <w:r>
        <w:rPr>
          <w:sz w:val="26"/>
        </w:rPr>
        <w:t>ИНДИВИДУАЛЬНЫЙ ПЛАН ПОДГОТОВ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ОНИЩЕВОЙ НИНЫ ИВАНОВНЫ</w:t>
      </w:r>
    </w:p>
    <w:p>
      <w:pPr>
        <w:pStyle w:val="Normal"/>
        <w:jc w:val="center"/>
        <w:rPr/>
      </w:pPr>
      <w:r>
        <w:rPr>
          <w:sz w:val="26"/>
        </w:rPr>
        <w:t>зачисленной в 2004 году в резерв государственных служащих на должность заместителя Главы администрации исполнительной государственной власти района по эко</w:t>
      </w:r>
      <w:r>
        <w:rPr/>
        <w:t>номик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276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 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федерального законодательства (текущего и вновь принимаем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кущего и вновь принимаемого законодательств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в Кур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он Курской области «О государственной службе в Курской области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ожение об администрации исполнительной государственной власт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:</w:t>
            </w:r>
          </w:p>
          <w:p>
            <w:pPr>
              <w:pStyle w:val="Normal"/>
              <w:rPr/>
            </w:pPr>
            <w:r>
              <w:rPr/>
              <w:t>- Закон Курской области «О финансовых основах местного самоуправления и о механизме обеспечения сбалансированности местных бюджетов в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:</w:t>
            </w:r>
          </w:p>
          <w:p>
            <w:pPr>
              <w:pStyle w:val="Normal"/>
              <w:rPr/>
            </w:pPr>
            <w:r>
              <w:rPr/>
              <w:t>- Федеральный закон «Об общих принципах организации местного самоуправления в РФ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занятиях, проводимых для работников аппарата администраци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мероприятиях, проводимых администрацией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формировании и контроле за исполнением бюджетов муниципальных образований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активное участие в работе по разработке программы (и практического ее применения) оздоровления финансового состояния экономик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ежегодного прогноза социально-экономического развития района на будущий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и участие в работе балансовой комиссии по взысканию недоимки, с предприятий – должников в районный бюджет ми бюджеты всех уров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>Ведущий специалист по кадрам 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елопроизводству ГУ УПФР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Обоянскому району</w:t>
        <w:tab/>
        <w:tab/>
        <w:tab/>
        <w:tab/>
        <w:tab/>
        <w:tab/>
        <w:t>Н. И. Конище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</w:t>
      </w:r>
      <w:r>
        <w:rPr>
          <w:i/>
          <w:sz w:val="28"/>
        </w:rPr>
        <w:t xml:space="preserve">Конищеву Нину Ивановну </w:t>
      </w:r>
      <w:r>
        <w:rPr>
          <w:sz w:val="28"/>
        </w:rPr>
        <w:t>кандидата для зачисления в кадровый резерв на должность заместителя Главы администрации исполнительной государственной власти района по эконом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КОНИЩЕВА НИНА ИВАНОВНА 17.11.1955 года рождения, в 1983 году окончила Московский всесоюзный финансово-экономический институт по специальности экономическая тео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рудовую деятельность начала в 1975 году заместителем главного бухгалтера Обоянского хлебозавода. В 1991 году назначена главным специалистом Налоговой инспекции. С 2002 года по настоящее время работает ведущим специалистом по кадрам и делопроизводству Пенсионного фон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а период своей трудовой деятельности зарекомендовала себя в системе экономики знающим и опытным специалист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бладает высокими профессиональными и деловыми качествами, организаторскими способност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сударственной в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янского района</w:t>
        <w:tab/>
        <w:tab/>
        <w:tab/>
        <w:tab/>
        <w:tab/>
        <w:tab/>
        <w:tab/>
        <w:t xml:space="preserve">А. Д. Боч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УТВЕРЖДАЮ:</w:t>
        <w:tab/>
        <w:tab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ЛАВА АДМИНИСТРАЦ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ИСПОЛНИТЕЛЬНОЙ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СУДАРСТВЕННОЙ ВЛАСТ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БОЯНСКОГО РАЙОНА</w:t>
      </w:r>
    </w:p>
    <w:p>
      <w:pPr>
        <w:pStyle w:val="Normal"/>
        <w:jc w:val="right"/>
        <w:rPr/>
      </w:pPr>
      <w:r>
        <w:rPr>
          <w:sz w:val="26"/>
          <w:u w:val="single"/>
        </w:rPr>
        <w:tab/>
        <w:tab/>
        <w:tab/>
      </w:r>
      <w:r>
        <w:rPr>
          <w:sz w:val="26"/>
        </w:rPr>
        <w:t>А. Д. БОЧАРОВ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ab/>
        <w:tab/>
        <w:tab/>
        <w:tab/>
        <w:t>2004 год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2"/>
        <w:rPr>
          <w:sz w:val="26"/>
        </w:rPr>
      </w:pPr>
      <w:r>
        <w:rPr>
          <w:sz w:val="26"/>
        </w:rPr>
        <w:t>ИНДИВИДУАЛЬНЫЙ ПЛАН ПОДГОТОВ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ФАНАСЬЕВОЙ ТАТЬЯНЫ ПЕТРОВН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ачисленной в 2004 году в резерв государственных служащих на должность заместителя Главы администрации исполнительной государственной власти района по промышленности, транспорту, строительству, связи и ЖКХ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559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и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тка о выпол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федерального законодательства (текущего и вновь принимаем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текущего и вновь принимаемого законодательств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ичное участие в подготовке и принятии постановлений и распоряжений Главы администрации района по промышленности, транспорту, связи, строительству и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ение личного приема граждан и совместно с Главой администрации по промышленности, транспорту, связи и КЖ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астие в мероприятиях проводимых администрацие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в администрации Курской области по акту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 согласованию с КСЗН А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амостоятельная работа над документами, посвященными промышленности, транспорту, связи, строительству, ЖКХ деятельност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материалов и участие в работе районных комиссий, возглавляемых заместителем Главы администрации района по промышленности, транспорту, связи, строительству,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дение районной акции «Помоги ближнему твое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Директор ГП «Обоянская Мебельная фабрика»</w:t>
        <w:tab/>
        <w:tab/>
        <w:tab/>
        <w:t>Т. П. Афанасье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</w:t>
      </w:r>
      <w:r>
        <w:rPr>
          <w:i/>
          <w:sz w:val="28"/>
        </w:rPr>
        <w:t xml:space="preserve">Афанасьеву Татьяну Петровну  </w:t>
      </w:r>
      <w:r>
        <w:rPr>
          <w:sz w:val="28"/>
        </w:rPr>
        <w:t>кандидата для зачисления в кадровый резерв на должность заместителя Главы администрации исполнительной государственной власти района по промышленности, транспорту, строительству, связи и ЖК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АФАНАСЬЕВА ТАТЬЯНА ПЕТРОВНА 09.09.1951 года рождения, в 1996 году окончила Курский государственный сельскохозяйственный институт им. проф. И. И. Иванова по специальности агроэкология, агропромышленная и муниципальная эколог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рудовую деятельность начала в 1974 году в Управлении лесного хозяйства старшим инженером. С 1977 года начинала работу начальником производства, переведена на должность главного инженера. С 1998 года и по настоящее время работает директором ГУ «Обоянская Мебельная фабри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За период своей трудовой деятельности зарекомендовала себя квалифицированным, знающим и опытным специалист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Благодаря опытному руководству предприятие работает стабильно и вносит определенный вклад в развитие экономики хозя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сударственной в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янского района</w:t>
        <w:tab/>
        <w:tab/>
        <w:tab/>
        <w:tab/>
        <w:tab/>
        <w:tab/>
        <w:tab/>
        <w:t xml:space="preserve">А. Д. Боч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УТВЕРЖДАЮ:</w:t>
        <w:tab/>
        <w:tab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ЛАВА АДМИНИСТРАЦ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ИСПОЛНИТЕЛЬНОЙ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СУДАРСТВЕННОЙ ВЛАСТ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БОЯНСКОГО РАЙОНА</w:t>
      </w:r>
    </w:p>
    <w:p>
      <w:pPr>
        <w:pStyle w:val="Normal"/>
        <w:jc w:val="right"/>
        <w:rPr/>
      </w:pPr>
      <w:r>
        <w:rPr>
          <w:sz w:val="26"/>
          <w:u w:val="single"/>
        </w:rPr>
        <w:tab/>
        <w:tab/>
        <w:tab/>
      </w:r>
      <w:r>
        <w:rPr>
          <w:sz w:val="26"/>
        </w:rPr>
        <w:t>А. Д. БОЧАРОВ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ab/>
        <w:tab/>
        <w:tab/>
        <w:tab/>
        <w:t>2004 год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2"/>
        <w:rPr>
          <w:sz w:val="26"/>
        </w:rPr>
      </w:pPr>
      <w:r>
        <w:rPr>
          <w:sz w:val="26"/>
        </w:rPr>
        <w:t>ИНДИВИДУАЛЬНЫЙ ПЛАН ПОДГОТОВ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ЛОКТИОНОВА АЛЕКСАНДРА АЛЕКСАНДРОВИЧ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ачисленного в 2004 году в резерв государственных служащих на должность заместителя Главы администрации исполнительной государственной власти района по промышленности, транспорту, строительству, связи и ЖКХ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559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и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тка о выпол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федерального законодательства (текущего и вновь принимаем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текущего и вновь принимаемого законодательств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ичное участие в подготовке и принятии постановлений и распоряжений Главы администрации района по промышленности, транспорту, связи, строительству и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ение личного приема граждан и совместно с Главой администрации по промышленности, транспорту, связи и КЖ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астие в мероприятиях проводимых администрацие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в администрации Курской области по акту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 согласованию с КСЗН А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амостоятельная работа над документами, посвященными промышленности, транспорту, связи, строительству, ЖКХ деятельност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материалов и участие в работе районных комиссий, возглавляемых заместителем Главы администрации района по промышленности, транспорту, связи, строительству,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дение районной акции «Помоги ближнему твое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Начальник отдела транспорта, связи и ЖКХ</w:t>
      </w:r>
    </w:p>
    <w:p>
      <w:pPr>
        <w:pStyle w:val="Normal"/>
        <w:rPr>
          <w:sz w:val="26"/>
        </w:rPr>
      </w:pPr>
      <w:r>
        <w:rPr>
          <w:sz w:val="26"/>
        </w:rPr>
        <w:t xml:space="preserve">администрации исполнительной </w:t>
      </w:r>
    </w:p>
    <w:p>
      <w:pPr>
        <w:pStyle w:val="Normal"/>
        <w:rPr>
          <w:sz w:val="26"/>
        </w:rPr>
      </w:pPr>
      <w:r>
        <w:rPr>
          <w:sz w:val="26"/>
        </w:rPr>
        <w:t>государственной власти Обоянского района</w:t>
        <w:tab/>
        <w:tab/>
        <w:tab/>
        <w:tab/>
        <w:t>А. А. Локтион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</w:t>
      </w:r>
      <w:r>
        <w:rPr>
          <w:i/>
          <w:sz w:val="28"/>
        </w:rPr>
        <w:t xml:space="preserve">Локтионова Александра Александровича  </w:t>
      </w:r>
      <w:r>
        <w:rPr>
          <w:sz w:val="28"/>
        </w:rPr>
        <w:t>кандидата для зачисления в кадровый резерв на должность заместителя Главы администрации исполнительной государственной власти района по промышленности, транспорту, строительству, связи и ЖК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ЛОКТИОНОВ АЛЕКСАНДР АЛЕКСАНДРОВИЧ 09.10.1975 года рождения, в 1998 году окончил Курский государственный сельскохозяйственный институт им. проф. И. И. Иванова по специальности механизация сельского хозя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рудовую деятельность начал в 1998 году инженером-технологом ОАО «Газавторемонт». С 1999 года работал в должности заместителя директора ОАО «Газавторемонт». С 2002 года и по настоящее время работает начальником отдела транспорта, связи и ЖКХ администрации исполнительной государственной власти Обоя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За время работы показал себя трудолюбивым, исполнительным работником, к выполнению любого задания относится с большой ответственностью, подготовленные им документы имеют высокое качество исполнения и не требуют дорабо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сударственной в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янского района</w:t>
        <w:tab/>
        <w:tab/>
        <w:tab/>
        <w:tab/>
        <w:tab/>
        <w:tab/>
        <w:tab/>
        <w:t xml:space="preserve">А. Д. Боч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АЮ:</w:t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СПОЛНИТЕЛЬН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ОЙ В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ОЯНСКОГО РАЙОНА</w:t>
      </w:r>
    </w:p>
    <w:p>
      <w:pPr>
        <w:pStyle w:val="Normal"/>
        <w:ind w:left="720" w:firstLine="720"/>
        <w:jc w:val="right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>А. Д. БОЧАРОВ</w:t>
      </w:r>
    </w:p>
    <w:p>
      <w:pPr>
        <w:pStyle w:val="Normal"/>
        <w:jc w:val="right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  <w:tab/>
        <w:tab/>
        <w:tab/>
        <w:tab/>
      </w:r>
      <w:r>
        <w:rPr>
          <w:sz w:val="28"/>
        </w:rPr>
        <w:t>200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НДИВИДУАЛЬНЫЙ ПЛАН ПОДГОТОВ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ВИЕНКО СЕРГЕЯ МИХАЙЛОВИЧ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численного в 2004 году в резерв государственных служащих </w:t>
      </w:r>
    </w:p>
    <w:p>
      <w:pPr>
        <w:pStyle w:val="Normal"/>
        <w:jc w:val="center"/>
        <w:rPr/>
      </w:pPr>
      <w:r>
        <w:rPr>
          <w:sz w:val="28"/>
        </w:rPr>
        <w:t>на должность заместителя Главы администрации исполнительной государственной власти района по социальным вопрос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559"/>
        <w:gridCol w:w="1418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и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тка о выпол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федерального законодательства (текущего и вновь принимаем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текущего и вновь принимаемого законодательств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ичное участие в подготовке и принятии постановлений и распоряжений Главы администрации района по социальным вопрос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едение личного приема граждан и совместно с Главой администрации по социальным вопрос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астие в мероприятиях проводимых администрацие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в Комитете по социальной защите администрации Курской области по акту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 согласованию с КСЗН А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амостоятельная работа над документами, посвященными социальным вопросам деятельност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материалов и участие в работе районных комиссий, возглавляемых заместителем Главы администрации района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ой акции «Помоги ближнему твое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чальник отдела по делам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лодежи и спорт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дминистрации исполнительно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осударственной вла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оянского района</w:t>
        <w:tab/>
        <w:tab/>
        <w:tab/>
        <w:tab/>
        <w:tab/>
        <w:tab/>
        <w:tab/>
        <w:t>С. М. Матвиенк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</w:t>
      </w:r>
      <w:r>
        <w:rPr>
          <w:i/>
          <w:sz w:val="28"/>
        </w:rPr>
        <w:t xml:space="preserve">Матвиенко Сергея Михайловича </w:t>
      </w:r>
      <w:r>
        <w:rPr>
          <w:sz w:val="28"/>
        </w:rPr>
        <w:t xml:space="preserve">кандидата для зачисления </w:t>
      </w:r>
    </w:p>
    <w:p>
      <w:pPr>
        <w:pStyle w:val="Normal"/>
        <w:jc w:val="center"/>
        <w:rPr/>
      </w:pPr>
      <w:r>
        <w:rPr>
          <w:sz w:val="28"/>
        </w:rPr>
        <w:t>в кадровый резерв на должность заместителя Главы администрации исполнительной государственной власти района по социальным вопрос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МАТВИЕНКО СЕРГЕЙ МИХАЙЛОВИЧ 20.10.1968 года рождения, образование высшее, в 1994 году окончил Курский государственный педагогический институт по специальности учитель истории и общество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удовая деятельность начата с 1985 года автослесарем автобазы треста «Камчатскводстрой», прошел службу в рядах Советской Армии. В 200 году был назначен директором Павловской СОШ Обоянского района, с 2002 года и по настоящее время работает начальником отдела по делам молодежи и спорту администрации исполнительной государственной власти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атвиенко С. М. постоянно повышает свой профессиональный уровень, принимая активное участие в областных и районных слетах и совещаниях, активно участвует в общественной жизни района, обладает хорошей организаторской способ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рекомендовал себя активным и внимательным челове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сударственной в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янского района</w:t>
        <w:tab/>
        <w:tab/>
        <w:tab/>
        <w:tab/>
        <w:tab/>
        <w:tab/>
        <w:tab/>
        <w:t xml:space="preserve">А. Д. Боч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5"/>
        </w:rPr>
      </w:pPr>
      <w:r>
        <w:rPr>
          <w:sz w:val="25"/>
        </w:rPr>
        <w:t>УТВЕРЖДАЮ:</w:t>
        <w:tab/>
        <w:tab/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ГЛАВА АДМИНИСТРАЦИИ</w:t>
      </w:r>
    </w:p>
    <w:p>
      <w:pPr>
        <w:pStyle w:val="Normal"/>
        <w:jc w:val="right"/>
        <w:rPr>
          <w:sz w:val="25"/>
        </w:rPr>
      </w:pPr>
      <w:r>
        <w:rPr>
          <w:sz w:val="25"/>
        </w:rPr>
        <w:t xml:space="preserve">ИСПОЛНИТЕЛЬНОЙ </w:t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ГОСУДАРСТВЕННОЙ ВЛАСТИ</w:t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ОБОЯНСКОГО РАЙОНА</w:t>
      </w:r>
    </w:p>
    <w:p>
      <w:pPr>
        <w:pStyle w:val="Normal"/>
        <w:ind w:left="720" w:firstLine="720"/>
        <w:jc w:val="right"/>
        <w:rPr/>
      </w:pPr>
      <w:r>
        <w:rPr>
          <w:sz w:val="25"/>
          <w:u w:val="single"/>
        </w:rPr>
        <w:t xml:space="preserve"> </w:t>
      </w:r>
      <w:r>
        <w:rPr>
          <w:sz w:val="25"/>
          <w:u w:val="single"/>
        </w:rPr>
        <w:tab/>
        <w:tab/>
        <w:tab/>
        <w:tab/>
      </w:r>
      <w:r>
        <w:rPr>
          <w:sz w:val="25"/>
        </w:rPr>
        <w:t>А. Д. БОЧАРОВ</w:t>
      </w:r>
    </w:p>
    <w:p>
      <w:pPr>
        <w:pStyle w:val="Normal"/>
        <w:jc w:val="right"/>
        <w:rPr/>
      </w:pPr>
      <w:r>
        <w:rPr>
          <w:sz w:val="25"/>
          <w:u w:val="single"/>
        </w:rPr>
        <w:t xml:space="preserve"> </w:t>
      </w:r>
      <w:r>
        <w:rPr>
          <w:sz w:val="25"/>
          <w:u w:val="single"/>
        </w:rPr>
        <w:tab/>
        <w:tab/>
        <w:tab/>
        <w:tab/>
        <w:tab/>
      </w:r>
      <w:r>
        <w:rPr>
          <w:sz w:val="25"/>
        </w:rPr>
        <w:t>2004 год</w:t>
      </w:r>
    </w:p>
    <w:p>
      <w:pPr>
        <w:pStyle w:val="Normal"/>
        <w:jc w:val="right"/>
        <w:rPr>
          <w:sz w:val="25"/>
        </w:rPr>
      </w:pPr>
      <w:r>
        <w:rPr>
          <w:sz w:val="25"/>
        </w:rPr>
      </w:r>
    </w:p>
    <w:p>
      <w:pPr>
        <w:pStyle w:val="Heading2"/>
        <w:rPr>
          <w:sz w:val="25"/>
        </w:rPr>
      </w:pPr>
      <w:r>
        <w:rPr>
          <w:sz w:val="25"/>
        </w:rPr>
        <w:t>ИНДИВИДУАЛЬНЫЙ ПЛАН ПОДГОТОВКИ</w:t>
      </w:r>
    </w:p>
    <w:p>
      <w:pPr>
        <w:pStyle w:val="Normal"/>
        <w:jc w:val="center"/>
        <w:rPr>
          <w:sz w:val="25"/>
        </w:rPr>
      </w:pPr>
      <w:r>
        <w:rPr>
          <w:sz w:val="25"/>
        </w:rPr>
        <w:t>КРАПИВЦЕВОЙ ГАЛИНЫ ВАСИЛЬЕВНЫ</w:t>
      </w:r>
    </w:p>
    <w:p>
      <w:pPr>
        <w:pStyle w:val="Normal"/>
        <w:jc w:val="center"/>
        <w:rPr>
          <w:sz w:val="25"/>
        </w:rPr>
      </w:pPr>
      <w:r>
        <w:rPr>
          <w:sz w:val="25"/>
        </w:rPr>
        <w:t xml:space="preserve">зачисленной в 2004 году в резерв государственных служащих </w:t>
      </w:r>
    </w:p>
    <w:p>
      <w:pPr>
        <w:pStyle w:val="Normal"/>
        <w:jc w:val="center"/>
        <w:rPr/>
      </w:pPr>
      <w:r>
        <w:rPr>
          <w:sz w:val="25"/>
        </w:rPr>
        <w:t>на должность заместителя Главы администрации исполнительной государственной вла</w:t>
      </w:r>
      <w:r>
        <w:rPr/>
        <w:t>сти района – управляющего делам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276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. 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Содержание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Сроки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тметка о выполн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Изучение федерального законодательства (текущего и вновь принимаем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Изучение текущего и вновь принимаемого законодательств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Контроль за соблюдением и исполнением на территории района принятых нормативных актов государственной Думой РФ, Президентов РФ, Курской областной Думой, Губернатором Курской области, Правительством Курской области и Главой администраци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Организация проверки принятых законодательных и иных документов РФ области и района, муниципальными образованиями и иными субъектами хозяйствования на территори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Формирование кадрового потенциала глав, заместителей и специалистов муниципальных образо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Организация, подготовка и проведение семинаров-совещаний, учебы с главами администраций, заместителями глав администраций муниципальных образований и председателями окружных и участковых избирательных комиссий по основным статьям Закона РФ «Об основных гарантиях избирательных права и права на участие в референдуме граждан РФ» и других документов по выборам глав и депутатов местного самоуправления, депутатов Государственной Думы РФ, Президента РФ, Губернатора области, Правительства Курской области и депутатов областной Ду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дготовка и участие в учебе аппарата администрации района и иных мероприятий, проводимых в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Проверка организации и ведения делопроизводства в государственных структурных подразделениях администраци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Систематическая работа и контроль текущих документов администрации района на территории муниципальных образо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Участие в реализации целевых программ принимаемых на уровне области и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Систематическое совершенствование профессиональной подготовки на семинарах и учебе, проводимой администрацией области и ее структурными подраздел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Главный специалист по кадровой работе</w:t>
      </w:r>
    </w:p>
    <w:p>
      <w:pPr>
        <w:pStyle w:val="Style10"/>
        <w:rPr/>
      </w:pPr>
      <w:r>
        <w:rPr/>
        <w:t>по делопроизводству общего отдел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дминистрации исполнительно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осударственной власти Обоянского района</w:t>
        <w:tab/>
        <w:tab/>
        <w:tab/>
        <w:tab/>
        <w:t>Г. В. Крапивцева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</w:t>
      </w:r>
      <w:r>
        <w:rPr>
          <w:i/>
          <w:sz w:val="28"/>
        </w:rPr>
        <w:t xml:space="preserve">Крапивцеву Галину Васильевну </w:t>
      </w:r>
      <w:r>
        <w:rPr>
          <w:sz w:val="28"/>
        </w:rPr>
        <w:t>кандидата для зачисления в кадровый резерв на должность заместителя Главы администрации исполнительной государственной власти района – управляющего дел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КРАПИВЦЕВА ГАЛИНА ВАСИЛЬЕВНА 25.07.1967 года рождения, в 2002 году окончила Орловскую региональную академию государственной службы по специальности юриспруден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рудовую деятельность начала с 1987 года. Работала инспектором хозрасчетной группы при Райгосархиве Обоянского Райисполкома, с 1993 года заведующая архивным отделом администрации Обоянского района. С 200 года по настоящее время работает главным специалистом по кадровой работе и делопроизводству общего отдела администрации исполнительной государственной власти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За период своей трудовой деятельности зарекомендовала себя добросовестным, тактичным, внимательным, корректным работником в отношении с  работниками и посетите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К вопросам исполнения поручений Главы администрации и других должностных лиц относится добросовестно и ответствен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сударственной в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янского района</w:t>
        <w:tab/>
        <w:tab/>
        <w:tab/>
        <w:tab/>
        <w:tab/>
        <w:tab/>
        <w:tab/>
        <w:t xml:space="preserve">А. Д. Боч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</w:rPr>
    </w:pP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FILENAME \p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/tmp/in/input.doc</w:t>
    </w:r>
    <w:r>
      <w:rPr>
        <w:sz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</w:rPr>
    </w:pP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FILENAME \p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/tmp/in/input.doc</w:t>
    </w:r>
    <w:r>
      <w:rPr>
        <w:sz w:val="16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4:00Z</dcterms:created>
  <dc:creator>test</dc:creator>
  <dc:description/>
  <dc:language>en-US</dc:language>
  <cp:lastModifiedBy>test</cp:lastModifiedBy>
  <cp:lastPrinted>2006-02-03T09:44:00Z</cp:lastPrinted>
  <dcterms:modified xsi:type="dcterms:W3CDTF">2006-02-03T06:44:00Z</dcterms:modified>
  <cp:revision>8</cp:revision>
  <dc:subject>Выборы депутатов 2003 г.</dc:subject>
  <dc:title>работа</dc:title>
</cp:coreProperties>
</file>