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ШЕВЕЛЕВ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ОЯНСКОГО РАЙОНА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«   01  »  06   2016   № 4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Обоя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О внесении изменений в  План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й по противодействию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коррупции в Шевелевском сельсовете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янского района Курской области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а 2014-2016  годы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Указом Президента Российской Федерации от 1 апреля    2016 г. № 147 «О Национальном плане противодействия коррупции на 2016-2017 годы», во изменение  Плана мероприятий по противодействию коррупции в Шевелевском сельсовете Обоянского района Курской области на 2014-2015 годы, утвержденным  постановлением  Администрации Шевелевского сельсовета Обоянского района от 20.05.2014 № 43,  Администрация Шевелевского сельсовета Обоянского района   ПОСТАНОВЛЯЕТ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 Утвердить прилагаемые изменения, которые вносятся в План мероприятий по противодействию коррупции в Шевелевском сельсовете Обоянского района Курской области на 2014-2016  годы, утвержденный постановлением Администрации  Шевелевского сельсовета Обоянского района от 20.05.2016 № 43 ( с последующими изменениями и дополнениями)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2. Разместить настоящее постановление на официальном сайте Шевелевского сельсовета Обоянского района Курской области в сети «Интернет»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велевского сельсовета                                        С.Н.Филип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Н.Н.Фурсова</w:t>
      </w:r>
    </w:p>
    <w:p>
      <w:pPr>
        <w:pStyle w:val="Normal"/>
        <w:jc w:val="both"/>
        <w:rPr>
          <w:sz w:val="28"/>
          <w:szCs w:val="28"/>
        </w:rPr>
      </w:pPr>
      <w:r>
        <w:rPr/>
        <w:t>т. (47141)3-24-35</w:t>
      </w:r>
    </w:p>
    <w:p>
      <w:pPr>
        <w:pStyle w:val="Normal"/>
        <w:ind w:left="73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71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371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371" w:hanging="0"/>
        <w:jc w:val="center"/>
        <w:rPr>
          <w:bCs/>
        </w:rPr>
      </w:pPr>
      <w:r>
        <w:rPr>
          <w:bCs/>
        </w:rPr>
        <w:t>УТВЕРЖДЕН</w:t>
      </w:r>
    </w:p>
    <w:p>
      <w:pPr>
        <w:pStyle w:val="Normal"/>
        <w:ind w:left="7371" w:hanging="0"/>
        <w:jc w:val="center"/>
        <w:rPr>
          <w:bCs/>
        </w:rPr>
      </w:pPr>
      <w:r>
        <w:rPr>
          <w:bCs/>
        </w:rPr>
        <w:t>постановлением Администрации Шевелевского сельсовета</w:t>
      </w:r>
    </w:p>
    <w:p>
      <w:pPr>
        <w:pStyle w:val="Normal"/>
        <w:ind w:left="7371" w:hanging="0"/>
        <w:jc w:val="center"/>
        <w:rPr>
          <w:bCs/>
        </w:rPr>
      </w:pPr>
      <w:r>
        <w:rPr>
          <w:bCs/>
        </w:rPr>
        <w:t>Обоянского района</w:t>
      </w:r>
    </w:p>
    <w:p>
      <w:pPr>
        <w:pStyle w:val="Normal"/>
        <w:ind w:left="7371" w:hanging="0"/>
        <w:jc w:val="center"/>
        <w:rPr>
          <w:bCs/>
        </w:rPr>
      </w:pPr>
      <w:r>
        <w:rPr>
          <w:bCs/>
        </w:rPr>
        <w:t>от 01.06.2016  №  4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  <w:t>Изменения, которые вносятся в План мероприятий по противодействию коррупции в Шевелевском сельсовете Обоянского района Курской области на 2014-2016  год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szCs w:val="24"/>
        </w:rPr>
        <w:t xml:space="preserve">1. Подраздел 1.2. раздела 1 Перечня мероприятий районной антикоррупционной программы "План противодействия коррупции в Обоянском районе на 2014 - 2016 годы" дополнить новыми пунктами 1.2.7., 1.2.8. следующего содержания: </w:t>
      </w:r>
    </w:p>
    <w:p>
      <w:pPr>
        <w:pStyle w:val="Normal"/>
        <w:rPr>
          <w:bCs/>
        </w:rPr>
      </w:pPr>
      <w:r>
        <w:rPr>
          <w:bCs/>
          <w:sz w:val="28"/>
        </w:rPr>
        <w:t xml:space="preserve"> </w:t>
      </w:r>
      <w:r>
        <w:rPr>
          <w:bCs/>
        </w:rPr>
        <w:t>«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12"/>
        <w:gridCol w:w="2636"/>
        <w:gridCol w:w="2888"/>
        <w:gridCol w:w="992"/>
        <w:gridCol w:w="284"/>
        <w:gridCol w:w="269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Координационные мероприятия механизмов противодействия коррупции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 Организационное  обеспечение антикоррупционных мероприят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.2.7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казание консультативно-методической помощи органам местного самоуправления в организации работы по противодействию коррупци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казание содействия органам местного самоуправления в организации работы по противодействию корруп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>
          <w:trHeight w:val="3864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.2.8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рганизация деятельности по профилактике коррупционных и иных правонарушений в подведомственных муниципальных казенных и бюджетных учреждениях органов местного самоуправления  Обоянского района Курской област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</w:tbl>
    <w:p>
      <w:pPr>
        <w:pStyle w:val="ConsPlusNormal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ConsPlusNormal"/>
        <w:ind w:firstLine="720"/>
        <w:jc w:val="both"/>
        <w:rPr/>
      </w:pPr>
      <w:r>
        <w:rPr>
          <w:bCs/>
        </w:rPr>
        <w:t>2</w:t>
      </w:r>
      <w:r>
        <w:rPr>
          <w:szCs w:val="24"/>
        </w:rPr>
        <w:t>. Подраздел 1.3. раздела 1 Перечня мероприятий районной антикоррупционной программы «План противодействия коррупции в Обоянском районе на 2014 - 2016 годы" дополнить новыми пунктами 1.3.4.1.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36"/>
        <w:gridCol w:w="2892"/>
        <w:gridCol w:w="1276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4.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рганизация обучения муниципальных служащих органов местного самоуправления Обоянского района  по профилактике коррупционных и иных правонарушений по программам дополнительного профессионального образования, включающим раздел о функциях органов местного самоуправления по профилактике коррупционных и иных правонарушений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Повышение квалификации муниципальных служащих Шевелевского сельсовета Обоянского района  по профилактике коррупционных и и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</w:tbl>
    <w:p>
      <w:pPr>
        <w:pStyle w:val="ConsPlusNormal"/>
        <w:ind w:firstLine="720"/>
        <w:jc w:val="right"/>
        <w:rPr>
          <w:bCs/>
        </w:rPr>
      </w:pPr>
      <w:r>
        <w:rPr>
          <w:bCs/>
        </w:rPr>
        <w:t>»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3. Подраздел 1.3. раздела 1 Перечня мероприятий районной антикоррупционной программы «План противодействия коррупции в Обоянском районе на 2014 – 2016 годы» дополнить новыми пунктами 1.3.14., 1.3.15.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36"/>
        <w:gridCol w:w="2892"/>
        <w:gridCol w:w="1276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бор и обобщение сведений о применяемых в соответствии с законодательством мерах юридической ответственности по каждому случаю несоблюдения запретов, ограничений и требований, установленных в целях противодействия коррупции, в том числе мерах по предотвращению и (или) урегулированию конфликта интересов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ценка уровня коррупции и эффективности принимаемых антикоррупционных мер в  Шевелевском сельсовете Обоянского района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5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уровня коррупции и эффективности принимаемых антикоррупционных мер в Шевелевском сельсовете Обо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4. Подраздел 1.3. раздела 1 Перечня мероприятий районной антикоррупционной программы «План противодействия коррупции в Обоянском районе на 2014 - 2016 годы" дополнить новым пунктом 3.1.6.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36"/>
        <w:gridCol w:w="2892"/>
        <w:gridCol w:w="1276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Проведение учебно-практических семинаров, разработка информационных памяток по соблюдению муниципальными служащими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правового сознания, правовой культуры муниципальных служащих Шевелевского сельсовета  Обоянского района, формирование отрицательного отношения к коррупц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371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ТВЕРЖДЕН</w:t>
      </w:r>
    </w:p>
    <w:p>
      <w:pPr>
        <w:pStyle w:val="Normal"/>
        <w:ind w:left="7371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становлением Администрации</w:t>
      </w:r>
    </w:p>
    <w:p>
      <w:pPr>
        <w:pStyle w:val="Normal"/>
        <w:ind w:left="7371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боянского района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20.05.2014  № 43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ЛАН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ероприятий по противодействию коррупции в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Шевелевском сельсовете Обоянского  района на 2014-2016 годы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7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3684"/>
        <w:gridCol w:w="142"/>
        <w:gridCol w:w="2409"/>
        <w:gridCol w:w="141"/>
        <w:gridCol w:w="142"/>
        <w:gridCol w:w="709"/>
        <w:gridCol w:w="142"/>
        <w:gridCol w:w="283"/>
        <w:gridCol w:w="142"/>
        <w:gridCol w:w="1842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./п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жидаемый результат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Координационные мероприятия механизмов противодействия коррупц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 Правовое обеспечение в сфере противодействия коррупц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нятие нормативных правовых актов, направленных на противодействие коррупции, в том числе и своевременное приведение в соответствие с федеральным и областным  законодательством нормативных правовых актов в сфере противодействия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своевременного принятия нормативных правовых актов в сфере противодействия корруп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2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антикоррупционной экспертизы разрабатываемых Администрацией Шевелевского сельсовета Обоянского района Курской области проектов нормативно-правовых актов в целях выявления в них коррупциогенных факторов и их последующего устранения в соответствии с Правилами проведения антикоррупционной экспертизы  проектов нормативно-правовых актов утвержденными постановлением Администрации Шевелевского сельсовета Обоянского района «Об утверждении Порядка проведения антикоррупционной экспертизы муниципальных нормативных правовых актов и  проектов муниципальных нормативных правовых актов в Администрации Шевелевского сельсовета Обоянского района», в том числе в сфере жилищно-коммунального хозяйств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ыявление и устранение в нормативных актах коррупциогенных фактор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вершенствование организационных и правовых основ мониторинга нормативных правовых актов  Администрации Шевелевского сельсовета Обоянского района в целях обеспечения своевременного принятия, в случаях  предусмотренных законодательством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своевременного принятия в случаях, предусмотренных законодательством, нормативных правовых актов Администрации  Обоян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казание гражданам бесплатной юридической помощи в виде правового консультирования, в том числе бесплатное юридическое консультирование заявителей по вопросу предоставления государственных и муниципальных услуг, предоставляемых на базе МФЦ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граждан бесплатной юридической помощью, правовая поддержка получателей государственных и муниципальных услуг, предоставляемых на базе МФ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илиал ОБУ «МФЦ» в Обоянском районе (по согласованию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работка и принятие нормативного правового акта, устанавливающего порядок передачи подарков, полученных муниципальными служащими Администрации Шевелевского сельсовета Обоянского района в связи с протокольными мероприятиями, служебными командировками и другими официальными мероприятиями в муниципальную собственность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становление порядка передачи подарков, полученных муниципальными служащими Администрации Шевелевского сельсовета Обоянского района в связи с протокольными мероприятиями, служебными командировками и другими официальными мероприятиями в муниципальную собствен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квартал 2014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6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ие перечня должностей муниципальной службы, замещение которых связано с коррупционными рискам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уализация перечня должностей муниципальной службы, замещение которых связано с коррупционными риска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 Организационное  обеспечение антикоррупционных мероприят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недрение системы электронного документооборота (с указанием дат передачи документов, фамилий лиц, осуществляющих передачу, исполнителей, а также резолюции и фамилии лиц, их проставляющих)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едение сквозного учета и контроля исполнения докумен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2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работка и утверждение  административных  регламентов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гламентация административно-управленческих процес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анализа внедрения административных регламентов предоставления муниципальных услуг (исполнения муниципальных функций)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порядочение процедуры предоставления муниципальных усл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нтроль за ходом реализации плана мероприятий по противодействию коррупции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проведение анализа исполнения плана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нятие мер по выявленным нарушениям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6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изация взаимодействия с органами  местного самоуправления, органами исполнительно государственной власти Курской области, институтами гражданского общества и социально ориентированными некоммерческими организациями п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опросам противодействия коррупции в Обоянском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йон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птимизация деятельности органов местного самоуправления по профилактике и борьбе с коррупци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7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казание консультативно-методической помощи органам местного самоуправления в организации работы по противодействию коррупции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казание содействия органам местного самоуправления в организации работы по противодействию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2016г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.8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рганизация деятельности по профилактике коррупционных и иных правонарушений в подведомственных муниципальных казенных и бюджетных учреждениях органов местного самоуправления  Обоянского района Курской области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2016г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>
          <w:trHeight w:val="484" w:hRule="atLeast"/>
        </w:trPr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 Совершенствование кадровой работы в рамках антикоррупционных мероприят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населения о проводимой Администрацией Шевелевского сельсовета Обоянского района кадровой политике через официальный сайт муниципального образования «Шевелевский сельсовет» Обоянского района  Курской области в сети «Интернет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открытости и публичности деятельности органов местного самоуправл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>
          <w:trHeight w:val="366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своевременного представления гражданами, претендующими на замещение  должностей  муниципальной службы Обоянского района, муниципальными служащими Администрации Шевелевского сельсовета  Обоянского района сведений о доходах, расходах, об имуществе и обязательствах имущественного характе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ключение фактов нарушения муниципальными служащими Обоянского района ограничений и запретов, установленных  законодательством  о муниципальной служб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 муниципальной службы   в Администрации Шевелевского  сельсовета Обоянского района, а также членов их семей (супруга (и) и несовершеннолетних дете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ветственный кадровой работы Администрации Шевелевского сельсовета Обоянского района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достоверности и полноты сведений о доходах, об имуществе и обязательствах имущественного характера, предоставляемых  муниципальными служащими Администрации Обоянского района, а также членов их семей (супруга и несовершеннолетних дете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4.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Организация обучения муниципальных служащих органов местного самоуправления Обоянского района  по профилактике коррупционных и иных правонарушений по программам дополнительного профессионального образования, включающим раздел о функциях органов местного самоуправления по профилактике коррупционных и иных правонаруш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Повышение квалификации муниципальных служащих  Шевелевского сельсовета Обоянского района  по профилактике коррупционных и иных правонаруше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достоверности и полноты сведений о расходах  муниципальных служащих Администрации Обоянского района, а также супруга (супруги) и несовершеннолетних детей вышеуказанных лиц при осуществлении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случае, если сумма сделки превышает суммарный доход данного лица и его супруги (супруга) за три последних года, предшествующих совершению сдел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соблюдения муниципальными служащими Администрации Обоянского района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противодействии корруп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роверки соблюдения гражданами, замещавшими должности муниципальной службы, ограничений при заключении ими после ухода с государственной службы трудового договора и (или) гражданского - правового договора в случаях, предусмотренных законодательств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ение случаев возникновения конфликта интересов, одной из сторон которого являются лица, замещающие должности муниципальной службы Администрации Шевелевского сельсовета Обоянского района, и принятие предусмотренных законодательством мер по предотвращению и урегулированию конфликта интере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ание каждого случая конфликта интересов гласности и принятие мер ответственности, предусмотр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ежегодного обсуждения вопроса о состоянии данной работы и мерах по ее совершенствован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мер по предупреждению корруп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системы мотивации и материального стимулирования муниципальных служащих Администрации Шевелевского сельсовета  Обоянского района, в том числе на основе достижения показателей эффективности и результативности их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престижа муниципальной служб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в должностных инструкциях персональной ответственности муниципальных служащих за соблюдение административных регламентов предоставления государственных либо  муниципальных услуг, исполнения государственных, муниципальных функц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ка корруп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изация деятельности комиссии по соблюдению требований к служебному поведению муниципальных служащих Администрации Обоянского района и урегулированию конфликта интере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мер по предупреждению корруп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 по усилению эффективности контроля за соблюдением муниципальными служащими Администрации Обоянского района ограничений, предусмотренных законодательством о муниципальной служб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ключение факторов нарушения муниципальными служащими Администрации Шевелевского сельсовета  Обоянского района ограничений и запретов, установленных законодательством о муниципальной служб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иссия по соблюдению требований к служебному поведению муниципальных служащих Администрации Шевелевского сельсовета Обоянского района и урегулированию конфликта интересов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готовка доклада о проведенной Администрацией Обоянского района работе по профилактике коррупционных и иных правонаруш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клад Главе Шевелевского сельсовета Обоянского района о проведенной Администрацией Обоянского района работе по профилактике коррупционных и иных правонаруше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0 январ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- 20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Сбор и обобщение сведений о применяемых в соответствии с законодательством мерах юридической ответственности по каждому случаю несоблюдения запретов, ограничений и требований, установленных в целях противодействия коррупции, в том числе мерах по предотвращению и (или) урегулированию конфликта интере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ценка уровня коррупции и эффективности принимаемых антикоррупционных мер в Шевелевском сельсовете  Обоянского рай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016г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/>
              <w:t>Оценка уровня коррупции и эффективности принимаемых антикоррупционных мер в Шевелевском сельсовете Обоянского рай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016г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Антикоррупционные мероприятия, направленные на создание благоприятных условий для развития экономики Обоянского района Курской обла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публичных слушаний по  проекту местного бюджета на очередной финансовый год и плановый период и годового отчета об исполнении местного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эффективного гражданского контроля за деятельностью Администрации  Шевелевского сельсовета Обоянского рай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жегод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контроля за соблюдением законодательства в сфере размещения заказ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блюдение открытости и гласности размещения заказ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 </w:t>
            </w:r>
          </w:p>
        </w:tc>
      </w:tr>
      <w:tr>
        <w:trPr>
          <w:trHeight w:val="9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контроля за размещением на официальном сайте заказов на поставки товаров, выполнение работ, оказание услуг для муниципальных нужд, в том числе при реализации приоритетных национальных проек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блюдение требований законодательства при размещении заказ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нтроль за использованием имущества, находящегося в муниципальной собственности Шевелевского сельсовета Обоянского района, в том числе земельных участков, отнесенных к ведению муниципальной собственности Шевелевского сельсовета Обоянского района  в части  своевременного внесения арендной платы в местный бюдж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беспечение эффективного использования имущества, находящегося в муниципальной собственности Шевелевского сельсовета Обоянского района, в том числе земельных, отнесенных к ведению муниципальной собственности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лиз причин допущения незаконного предоставления бюджетных средств, распоряжения муниципальным имуществом, в том числе земельными участками. Привлечение к ответственности виновных лиц в случае установления фактов ненадлежащего исполнения ими должностных обязанност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твращение незаконного предоставления бюджетных средств, распоряжения муниципальным имуществ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чальник отдела бухгалтерского учета и отчетности Администрации Шевелевского сельсовета</w:t>
            </w:r>
          </w:p>
        </w:tc>
      </w:tr>
      <w:tr>
        <w:trPr>
          <w:trHeight w:val="325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явление коррупционных проявлений, административного давления со стороны должностных лиц Администрации Шевелевского сельсовета Обоянского района  в целях защиты субъектов предпринимательской деятельности, устранения ограничений при осуществлении предпринимательской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благоприятных условий для осуществления предпринимательской деятельност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 Курской области</w:t>
            </w:r>
          </w:p>
        </w:tc>
      </w:tr>
      <w:tr>
        <w:trPr>
          <w:trHeight w:val="250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правоохранительных органов о выявленных фактах лоббирования интересов хозяйствующих субъектов  муниципальными служащими Администрации Шевелевского сельсовета Обоянск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оявле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 Совершенствование взаимодействия Администрации Обоянского района и общества в сфере антикоррупционных мероприятий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 Повышение уровня  правовой  грамотно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частие в проведении учебно-методических семинаров с муниципальными служащими муниципальных образований района по вопросам правового образования, обеспечения предупреждения коррупции в органах местного самоуправления Обоянского района Курской области, этики и служебного поведения муниципальных служащих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ышение правового сознания, правовой культуры муниципальных служащих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 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частие в проведении учебно-методических семинаров с муниципальными служащими Обоянского района антикоррупционному законодательству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ышение правового сознания, правовой культуры муниципальных служащих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 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ышение квалификации  муниципальных служащих Администрации Шевелевского сельсовета Обоянского района по противодействию коррупции, в том числе, в  должностные обязанности которых входит участие в  противодействие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ключение фактов коррупции  среди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 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ополнительного профессионального образования  муниципальных служащих Администрации Шевелевского сельсовета Обоянского района   по вопросам противодействия коррупции, в том числе в должностные обязанности которых входит участие в противодействии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ие фактов коррупции среди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 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в  семинарах по вопросам антикоррупционного законодательства при предоставлении государственных и муниципальных услуг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учение антикоррупцион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Проведение учебно-практических семинаров, разработка информационных памяток по соблюдению муниципальными служащими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.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правового сознания, правовой культуры муниципальных служащих  Шевелевского сельсовета Обоянского района, формирование отрицательного отношения к корруп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. Расширение возможностей взаимодействия Администрации Обоянского района  и обществ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ежегодных встреч руководящих работников Администрации Шевелевского сельсовета Обоянского района с населением Шевелевского сельсовета Обоянского района Курской област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населения об итогах работы Администрации Шевелевского сельсовета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Глава Администрации Шевелевского сельсовета Обоянского района, 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работы «горячей линии» для обращений граждан о возможных коррупциогенных проявлениях со стороны муниципальных служащих Администрации Шевелевского сельсовета Обоянского района, анализ  таких сообщений на предмет факта коррупции и принятие мер по своевременному реагированию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сечение коррупционных проявлений  в Администрации Обоя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тветственный кадровой работы Администрации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2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влечение представителей общественности к участию в работе советов, комиссий, рабочих групп Администрации Шевелевского  сельсовета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Экспертно-консультативная  деятельность и обеспечение общественного контро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. Обеспечение открытости Администрации Обоянского района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ведение реестра  муниципальных услуг (функций) Администрации Обоянского района и наполнение портала муниципальных услуг (функций), предоставляемых (исполняемых) Администрацией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населения о порядке, способах и условиях предоставления государственных и муниципальных услуг, оказываемых через сеть  «Интернет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мещение информации о проводимых антикоррупционных  мероприятиях на официальном сайт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змещение  информации о  деятельности Администрации Шевелевского  сельсовета Обоянского района Курской области на официальном сайте муниципального образования «Шевелевский сельсовет» Обоянского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йона Курской области в сети Интернет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открытости  и публичности деятельности Администрации Шевелевского сельсовета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меститель Главы Администрации Шевелевского сельсовета Обоянского района, начальник отдела бухгалтерского учета и отчетности Администрации Шевелевского сельсовет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казание содействия СМИ в широком освещении мер по противодействию коррупции, принимаемых Администрацией Шевелевского сельсовета 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обще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 Курской обла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населения через государственные СМИ о борьбе с коррупцие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лечение внимания общественности к борьбе с коррупци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 Обоянского района Курской област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еспечение  информационного сопровождения плана мероприятий по противодействию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формирование общественности о проводимых мероприятиях по противодействию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тоянно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3.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убликование административных регламентов предоставления  муниципальных услуг,   Администрации Шевелевского сельсовета  Обоянского района на официальном сайте муниципального образования «Шевелевский сельсовет» Обоянского района Курской области разделе "Административные регламенты"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 населением информации о муниципальных услугах, муниципальных функциях осуществляемых   Администрацией Шевелевского сельсовета 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меститель Главы Администрации Шевелевского сельсовета Обоянского района 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 Оценка деятельности Администрации Обоянского района по реализации антикоррупционных мероприят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ведение мониторинга  (социологического исследования) среди  всех слоев населения по реализации  антикоррупционных мероприятий в Шевелевском сельсовете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ценка уровня коррупции и эффективность принимаемых  антикоррупционных мер в Шевелевском сельсовете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Администрация Шевелевского сельсовета  Обоянского района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нализ поступающих обращений  граждан на действия (бездействие) должностных лиц Администрации  Шевелевского сельсовета  Обоянского района, и при наличии оснований направление таких обращений в соответствующие правоохранительные органы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вышение ответственности и  исполнительской дисциплины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Администрация Шевелевского сельсовета Обоянского района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ршенствование работы по рассмотрению обращений граждан путем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ведения анализа   по рассмотрению обращений граждан с целью эффективности такого рассмотрения, внесения предложени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бобщения и анализа полученных данных и их освещение в средствах массовой информации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ятие мер по повышению результативности и эффективности работы с обращениями граж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4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кетирование получателей муниципальных услуг в местах предоставления услуг на предмет оценки качества предоставления муниципальных услуг, включая вопросы, относящиеся к выявлению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ка качества предоставления муниципальных услуг, включая вопросы, относящиеся к выявлению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 Повышение качества предоставления государственных и муниципальных услуг и исключение риска коррупции при их предоставлен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подпрограммы "Повышение доступности государственных и муниципальных услуг в Курской области" государственной программы Курской области "Развитие экономики и внешних связей Курской области" на территории Шевелевского  сельсовета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качества и доступности предоставления государственных и муниципальных усл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ция Шевелевского сельсовета Обоянского района 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, утверждение и внедрение  административных регламентов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и Обоянского райо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ламентация административно-управленческих процессов в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и Шевелевского сельсовета Обоя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</w:t>
            </w:r>
          </w:p>
        </w:tc>
      </w:tr>
      <w:tr>
        <w:trPr>
          <w:trHeight w:val="29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изация взаимодействия Администрации Шевелевского сельсовета  Обоянского района и филиала ОБУ «МФЦ» в Обоянском районе Курской области по предоставлению государственных и муниципальных услуг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инимизация взаимодействия заявителя и Администрации Шевелевского  сельсовета Обоянского района при предоставлении государственных и муниципальных услу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-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едоставления государственных  и муниципальных услуг в электронном вид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коррупционных проявлений путем максимально возможного исключения личного общения при предоставлении государственных и муниципальных усл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информации в местах приема граждан об ответственности за незаконное вознаграждение должностных лиц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ка и предупреждение коррупционных прояв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</w:t>
            </w:r>
          </w:p>
        </w:tc>
      </w:tr>
      <w:tr>
        <w:trPr/>
        <w:tc>
          <w:tcPr>
            <w:tcW w:w="10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"бытовой" коррупции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учение практики применения мер по противодействию "бытовой" коррупции в других муниципальных  образованиях, подготовка предложений по их применению в администрации Шевелевского сельсовета Обоянского район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лиз и распространение успешного опыта по проведению антикоррупцион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разъяснительной работы в  муниципальных учреждениях по недопустимости нарушения антикоррупционного законодательства, об ответственности за такие нарушения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работников муниципальных учреждений об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уководители муниципальных учрежден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общественности о выявленных фактах "бытовой" корруп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дминистрация Шевелевского 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в зданиях муниципальных учреждений памяток, информационных стендов для граждан об общественно опасных последствиях проявления коррупции, о порядке предоставления платных услуг, привлечения внебюджетных средств и обжалования неправомерных действий, о существующей возможности для граждан беспрепятственно сообщать в Администрацию Шевелевского  сельсовета Обоянского района об имевших место коррупционных проявлениях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населения об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уководители муниципальных учреждений,   Администрация Шевелевского сельсовета Обоянского район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иема граждан руководителями муниципальных учреждений  по вопросам противодействия коррупции и фактам коррупционных правонарушени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участия граждан в антикоррупционных мероприят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- 2016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уководители муниципальных учреждений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роприятий по формированию в муниципальных учреждениях негативного отношения к дарению подарков работникам этих учреждений в связи с их должностным положением или в связи с исполнением ими трудовых (должностных) обязанносте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нетерпимого отношения к проявлениям корруп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4 - 2016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уководители муниципальных учреждений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type w:val="nextPage"/>
      <w:pgSz w:w="11906" w:h="16838"/>
      <w:pgMar w:left="1134" w:right="567" w:gutter="0" w:header="0" w:top="113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00:00Z</dcterms:created>
  <dc:creator>pvg</dc:creator>
  <dc:description/>
  <cp:keywords/>
  <dc:language>en-US</dc:language>
  <cp:lastModifiedBy>ШЕВЕЛЕВО</cp:lastModifiedBy>
  <cp:lastPrinted>2016-06-01T08:40:00Z</cp:lastPrinted>
  <dcterms:modified xsi:type="dcterms:W3CDTF">2016-06-01T05:38:00Z</dcterms:modified>
  <cp:revision>46</cp:revision>
  <dc:subject/>
  <dc:title>ПРОЕКТ</dc:title>
</cp:coreProperties>
</file>