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Arial Unicode MS" w:cs="Arial"/>
          <w:b/>
          <w:b/>
          <w:kern w:val="2"/>
          <w:sz w:val="32"/>
          <w:szCs w:val="32"/>
          <w:lang w:eastAsia="ar-SA"/>
        </w:rPr>
      </w:pPr>
      <w:r>
        <w:rPr>
          <w:rFonts w:eastAsia="Arial Unicode MS" w:cs="Arial" w:ascii="Arial" w:hAnsi="Arial"/>
          <w:b/>
          <w:kern w:val="2"/>
          <w:sz w:val="32"/>
          <w:szCs w:val="32"/>
          <w:lang w:eastAsia="ar-SA"/>
        </w:rPr>
        <w:t>АДМИНИСТРАЦ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kern w:val="2"/>
          <w:sz w:val="32"/>
          <w:szCs w:val="32"/>
          <w:lang w:eastAsia="ar-SA"/>
        </w:rPr>
        <w:t xml:space="preserve">    </w:t>
      </w:r>
      <w:r>
        <w:rPr>
          <w:rFonts w:eastAsia="Arial Unicode MS" w:cs="Arial" w:ascii="Arial" w:hAnsi="Arial"/>
          <w:b/>
          <w:kern w:val="2"/>
          <w:sz w:val="32"/>
          <w:szCs w:val="32"/>
          <w:lang w:eastAsia="ar-SA"/>
        </w:rPr>
        <w:t>ШЕВЕЛЕВСКОГОСЕЛЬСОВЕТ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Arial Unicode MS" w:cs="Arial"/>
          <w:b/>
          <w:b/>
          <w:kern w:val="2"/>
          <w:sz w:val="32"/>
          <w:szCs w:val="32"/>
          <w:lang w:eastAsia="ar-SA"/>
        </w:rPr>
      </w:pPr>
      <w:r>
        <w:rPr>
          <w:rFonts w:eastAsia="Arial" w:cs="Arial" w:ascii="Arial" w:hAnsi="Arial"/>
          <w:b/>
          <w:kern w:val="2"/>
          <w:sz w:val="32"/>
          <w:szCs w:val="32"/>
          <w:lang w:eastAsia="ar-SA"/>
        </w:rPr>
        <w:t xml:space="preserve">   </w:t>
      </w:r>
      <w:r>
        <w:rPr>
          <w:rFonts w:eastAsia="Arial Unicode MS" w:cs="Arial" w:ascii="Arial" w:hAnsi="Arial"/>
          <w:b/>
          <w:kern w:val="2"/>
          <w:sz w:val="32"/>
          <w:szCs w:val="32"/>
          <w:lang w:eastAsia="ar-SA"/>
        </w:rPr>
        <w:t xml:space="preserve">ОБОЯНСКОГО РАЙОН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kern w:val="2"/>
          <w:sz w:val="32"/>
          <w:szCs w:val="32"/>
          <w:lang w:eastAsia="ar-SA"/>
        </w:rPr>
      </w:pPr>
      <w:r>
        <w:rPr>
          <w:rFonts w:eastAsia="Arial" w:cs="Arial" w:ascii="Arial" w:hAnsi="Arial"/>
          <w:b/>
          <w:kern w:val="2"/>
          <w:sz w:val="32"/>
          <w:szCs w:val="32"/>
          <w:lang w:eastAsia="ar-SA"/>
        </w:rPr>
        <w:t xml:space="preserve"> </w:t>
      </w:r>
      <w:r>
        <w:rPr>
          <w:rFonts w:eastAsia="Arial Unicode MS" w:cs="Arial" w:ascii="Arial" w:hAnsi="Arial"/>
          <w:b/>
          <w:kern w:val="2"/>
          <w:sz w:val="32"/>
          <w:szCs w:val="32"/>
          <w:lang w:eastAsia="ar-SA"/>
        </w:rPr>
        <w:t>КУРСКОЙ 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Arial Unicode MS" w:cs="Arial"/>
          <w:b/>
          <w:b/>
          <w:kern w:val="2"/>
          <w:sz w:val="32"/>
          <w:szCs w:val="32"/>
          <w:lang w:eastAsia="ar-SA"/>
        </w:rPr>
      </w:pPr>
      <w:r>
        <w:rPr>
          <w:rFonts w:eastAsia="Arial Unicode MS" w:cs="Arial" w:ascii="Arial" w:hAnsi="Arial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cs="Arial"/>
          <w:b/>
          <w:b/>
          <w:kern w:val="2"/>
          <w:sz w:val="32"/>
          <w:szCs w:val="32"/>
          <w:lang w:eastAsia="ar-SA"/>
        </w:rPr>
      </w:pPr>
      <w:r>
        <w:rPr>
          <w:rFonts w:eastAsia="Arial" w:cs="Arial" w:ascii="Arial" w:hAnsi="Arial"/>
          <w:b/>
          <w:kern w:val="2"/>
          <w:sz w:val="32"/>
          <w:szCs w:val="32"/>
          <w:lang w:eastAsia="ar-SA"/>
        </w:rPr>
        <w:t xml:space="preserve">                                    </w:t>
      </w:r>
      <w:r>
        <w:rPr>
          <w:rFonts w:eastAsia="Arial Unicode MS" w:cs="Arial" w:ascii="Arial" w:hAnsi="Arial"/>
          <w:b/>
          <w:kern w:val="2"/>
          <w:sz w:val="32"/>
          <w:szCs w:val="32"/>
          <w:lang w:eastAsia="ar-SA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Arial Unicode MS" w:cs="Arial"/>
          <w:b/>
          <w:b/>
          <w:kern w:val="2"/>
          <w:sz w:val="32"/>
          <w:szCs w:val="32"/>
          <w:lang w:eastAsia="ar-SA"/>
        </w:rPr>
      </w:pPr>
      <w:r>
        <w:rPr>
          <w:rFonts w:eastAsia="Arial Unicode MS" w:cs="Arial" w:ascii="Arial" w:hAnsi="Arial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kern w:val="2"/>
          <w:sz w:val="32"/>
          <w:szCs w:val="32"/>
          <w:lang w:eastAsia="ar-SA"/>
        </w:rPr>
      </w:pPr>
      <w:r>
        <w:rPr>
          <w:rFonts w:eastAsia="Arial" w:cs="Arial" w:ascii="Arial" w:hAnsi="Arial"/>
          <w:b/>
          <w:kern w:val="2"/>
          <w:sz w:val="32"/>
          <w:szCs w:val="32"/>
          <w:lang w:eastAsia="ar-SA"/>
        </w:rPr>
        <w:t xml:space="preserve">                               </w:t>
      </w:r>
      <w:r>
        <w:rPr>
          <w:rFonts w:eastAsia="Arial Unicode MS" w:cs="Arial" w:ascii="Arial" w:hAnsi="Arial"/>
          <w:b/>
          <w:kern w:val="2"/>
          <w:sz w:val="32"/>
          <w:szCs w:val="32"/>
          <w:lang w:eastAsia="ar-SA"/>
        </w:rPr>
        <w:t>от 21 апреля 2016 г. № 36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b/>
          <w:b/>
          <w:kern w:val="2"/>
          <w:sz w:val="28"/>
          <w:szCs w:val="28"/>
          <w:lang w:eastAsia="ar-SA"/>
        </w:rPr>
      </w:pPr>
      <w:r>
        <w:rPr>
          <w:rFonts w:eastAsia="Arial Unicode MS" w:cs="Arial" w:ascii="Arial" w:hAnsi="Arial"/>
          <w:b/>
          <w:kern w:val="2"/>
          <w:sz w:val="28"/>
          <w:szCs w:val="28"/>
          <w:lang w:eastAsia="ar-SA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лан мероприятий («дорожную карту») «Изменения в отраслях социальной сферы, направленные на повышение эффективности сферы культуры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32"/>
          <w:szCs w:val="32"/>
        </w:rPr>
        <w:t>Шевелевского сельсовета Обоянского района Курской области»</w:t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Курской области от 31.12.2015 №974-па «О внесении изменений  в постановление Администрации Курской области от 27.02.2013 №84-па «Об утверждении плана мероприятий («дорожной карты») «Изменения в отраслях социальной сферы, направленные на повышение эффективности сферы культуры» Администрация Шевелевского сельсовета </w:t>
      </w:r>
      <w:r>
        <w:rPr>
          <w:rFonts w:eastAsia="Calibri" w:cs="Arial" w:ascii="Arial" w:hAnsi="Arial"/>
          <w:sz w:val="24"/>
          <w:szCs w:val="24"/>
        </w:rPr>
        <w:t xml:space="preserve">Обоянского района </w:t>
      </w:r>
      <w:r>
        <w:rPr>
          <w:rFonts w:cs="Arial" w:ascii="Arial" w:hAnsi="Arial"/>
          <w:sz w:val="24"/>
          <w:szCs w:val="24"/>
        </w:rPr>
        <w:t>Курской области 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план мероприятий («дорожную карту») «Изменения в отраслях социальной сферы, направленные на повышение эффективности сферы культуры Шевелевского сельсовета Обоянского района Курской области», утвержденный постановлением Администрации Шевелевского сельсовета Обоянского района Курской области от 12.02.2016 №5 следующие измен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раздел 6 «Показатели нормативов для согласования «Дорожной карты»: 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ункт 10.1 – среднемесячная начисленная заработная плата наемных работников в организациях, у индивидуальных предпринимателей, физических лиц (среднемесячный доход от трудовой деятельности) в Курской области – 2015 год - заменить сумму на 22583,0 рублей, 2016 год – заменить сумму на 24346,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ункт 11 – среднемесячная заработная плата работников учреждений культуры – 2015 год  - заменить сумму на 17163,36 рублей, 2016 год – заменить сумму на 17164,0 рублей; </w:t>
      </w:r>
    </w:p>
    <w:p>
      <w:pPr>
        <w:pStyle w:val="Normal"/>
        <w:tabs>
          <w:tab w:val="clear" w:pos="708"/>
          <w:tab w:val="left" w:pos="709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 xml:space="preserve">- пункт 12 – темп роста к предыдущему году – 2015 год – заменить на 116 процентов, 2017 год – заменить на 176 процентов; </w:t>
      </w:r>
    </w:p>
    <w:p>
      <w:pPr>
        <w:pStyle w:val="Normal"/>
        <w:tabs>
          <w:tab w:val="clear" w:pos="708"/>
          <w:tab w:val="left" w:pos="709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- пункт 15 – фонд оплаты труда с начислениями – 2015 год – заменить сумму на 402,2 тыс. рублей, 2016 год – заменить сумму на 402,2 тыс. рублей, на 2014-2016 годы – 1671,5 тыс. рублей, 2016-2018 годы – 3167,2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ункт 16 – прирост фонда оплаты труда с начислениями к 2013 году – 2015 год – заменить сумму на 464,9 тыс.рублей, 2016 год – заменить сумму на -0,0 тыс. рублей, 2017 год – заменить сумму на 304,3 тыс. рублей, 2014-2016 годы – заменить сумму на -21,6 тыс. рублей, 2016-2018 годы – заменить сумму на 390,3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пункт 18 – за счет средств консолидированного бюджета субъекта Российской Федерации, включая дотацию из федерального бюджета – 2015 год – заменить сумму на 402,2 тыс. рублей, 2016 год – заменить сумму на 402,2 тыс. рублей, 2014-2016 годы – заменить сумму на 1671,5 тыс. рублей, 2016-2018 годы – заменить сумму на 3167,2 тыс. рублей; </w:t>
      </w:r>
    </w:p>
    <w:p>
      <w:pPr>
        <w:pStyle w:val="Normal"/>
        <w:tabs>
          <w:tab w:val="clear" w:pos="708"/>
          <w:tab w:val="left" w:pos="709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 xml:space="preserve">- пункт 25 – объем средств предусмотренный на повышение оплаты труда – 2015 год – заменить сумму на 402,2 тыс. рублей, 2016 год – заменить сумму на 402,2 тыс. рублей, 2014-2016 годы – заменить сумму на 1671,5 тыс. рублей, 2016-2018 годы – заменить сумму на 3167,2 тыс. рублей; </w:t>
      </w:r>
    </w:p>
    <w:p>
      <w:pPr>
        <w:pStyle w:val="Normal"/>
        <w:tabs>
          <w:tab w:val="clear" w:pos="708"/>
          <w:tab w:val="left" w:pos="709" w:leader="none"/>
        </w:tabs>
        <w:ind w:firstLine="567"/>
        <w:rPr/>
      </w:pPr>
      <w:r>
        <w:rPr>
          <w:rFonts w:cs="Arial" w:ascii="Arial" w:hAnsi="Arial"/>
          <w:sz w:val="24"/>
          <w:szCs w:val="24"/>
        </w:rPr>
        <w:t>- пункт 26 – соотношение объема средств от оптимизации к сумме объема средств, предусмотренного на повышение оплаты труда – 2015 год – показатель заменить на 0,07 процента, 2018 год – показатель заменить на 0,06 процентов, 2014-2016 годы – показатель заменить на 0,02процентов, 2016-2018 годы – показатель заменить на 0,03 процентов.</w:t>
      </w:r>
    </w:p>
    <w:p>
      <w:pPr>
        <w:pStyle w:val="Normal"/>
        <w:tabs>
          <w:tab w:val="clear" w:pos="708"/>
          <w:tab w:val="left" w:pos="1815" w:leader="none"/>
        </w:tabs>
        <w:ind w:right="44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становление подлежит размещению на официальном сайте муниципального образования «Шевелевский сельсовет» Обоянского района Курской области в сети Интернет.</w:t>
      </w:r>
    </w:p>
    <w:p>
      <w:pPr>
        <w:pStyle w:val="Normal"/>
        <w:tabs>
          <w:tab w:val="clear" w:pos="708"/>
          <w:tab w:val="left" w:pos="1815" w:leader="none"/>
        </w:tabs>
        <w:ind w:right="44" w:firstLine="567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Контроль исполнения настоящего постановления возложить на заместителя Главы Шевелевского сельсовета </w:t>
      </w:r>
      <w:r>
        <w:rPr>
          <w:rFonts w:eastAsia="Calibri" w:cs="Arial" w:ascii="Arial" w:hAnsi="Arial"/>
          <w:sz w:val="24"/>
          <w:szCs w:val="24"/>
        </w:rPr>
        <w:t xml:space="preserve">Обоянского района </w:t>
      </w:r>
      <w:r>
        <w:rPr>
          <w:rFonts w:cs="Arial" w:ascii="Arial" w:hAnsi="Arial"/>
          <w:sz w:val="24"/>
          <w:szCs w:val="24"/>
        </w:rPr>
        <w:t>Курской области Н.Н. Фурсова.</w:t>
      </w:r>
    </w:p>
    <w:p>
      <w:pPr>
        <w:pStyle w:val="Normal"/>
        <w:tabs>
          <w:tab w:val="clear" w:pos="708"/>
          <w:tab w:val="left" w:pos="1815" w:leader="none"/>
        </w:tabs>
        <w:ind w:right="44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Настоящее постановление вступает в силу со дня подписания и распространяет свое действие на правоотношения, возникшие с 1 января 2016 года.</w:t>
      </w:r>
    </w:p>
    <w:p>
      <w:pPr>
        <w:pStyle w:val="Normal"/>
        <w:rPr>
          <w:rFonts w:ascii="Arial" w:hAnsi="Arial" w:eastAsia="Arial Unicode MS" w:cs="Arial"/>
          <w:kern w:val="2"/>
          <w:sz w:val="24"/>
          <w:szCs w:val="24"/>
          <w:lang w:eastAsia="ar-SA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rPr>
          <w:rFonts w:ascii="Arial" w:hAnsi="Arial" w:eastAsia="Arial Unicode MS" w:cs="Arial"/>
          <w:kern w:val="2"/>
          <w:sz w:val="24"/>
          <w:szCs w:val="24"/>
          <w:lang w:eastAsia="ar-SA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ar-SA"/>
        </w:rPr>
        <w:t xml:space="preserve">Глава Шевелевского сельсовета                                             </w:t>
        <w:tab/>
        <w:t xml:space="preserve">С.Н. Филипских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eastAsia="Arial Unicode MS" w:cs="Times New Roman"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  <w:br/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елев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боянского района</w:t>
        <w:br/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2 февраля 2016 года </w:t>
      </w:r>
      <w:r>
        <w:rPr>
          <w:rFonts w:cs="Times New Roman" w:ascii="Times New Roman" w:hAnsi="Times New Roman"/>
          <w:sz w:val="28"/>
          <w:szCs w:val="28"/>
        </w:rPr>
        <w:t>№ 5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дакции от 21.04.2016 №36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4"/>
      <w:bookmarkEnd w:id="0"/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("ДОРОЖНАЯ КАРТА") "ИЗМЕНЕНИЯ В ОТРАСЛЯХ СОЦИАЛЬНОЙ СФЕРЫ, НАПРАВЛЕННЫЕ НА ПОВЫШЕНИЕ ЭФФЕКТИВНОСТИ СФЕРЫ КУЛЬТУРЫ ШЕВЕЛЕВСКОГО СЕЛЬСОВЕТА ОБОЯНСКОГО РАЙОНА"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овая редакц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Цели разработки "дорожной карты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Целями плана мероприятий ("дорожной карты") "Изменения в отраслях социальной сферы, направленные на повышение эффективности сферы культуры Шевелевского сельсовета Обоянского района" (далее - "дорожная карта")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жизни граждан Шевелевского сельсовета Обоя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й области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ойной оплаты труда работников учреждений культуры Шевеле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янского района Курской области как результат повышения качества и количества оказываемых ими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развитие и сохранение кадрового потенциала учреждени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вышение престижности и привлекательности профессий в сфере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хранение культурного и исторического наследия населения Шевелевского сельсовета Обоянского района Курской области, обеспечение доступа граждан к культурным ценностям и участию в культурной жизни, реализация творческого потенциала н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устойчивого развития сферы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роведение структурных реформ в сфере культ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труктурных реформ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и расширение спектра муниципальных услуг в сфере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к культурному продукту путем информатизации отрас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участие в  грантах, направленных на поддержку творческих про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творческой самореализации жителей Шевелевского сельсовета Обоя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овлечение населения в создание и продвижение культурного проду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участие сферы культуры в формировании комфортной среды жизнедеятельности населенных пун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пуляризация территорий Шевелевского сельсовета Обоянского района Курской области во внутреннем и внешнем культурном простран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Целевые показатели (индикаторы) развития сфе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меры, обеспечивающие их дости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личение количества посещений театрально-концертных мероприятий (по сравнению с предыдущим годом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78"/>
        <w:gridCol w:w="1299"/>
        <w:gridCol w:w="1228"/>
        <w:gridCol w:w="1220"/>
        <w:gridCol w:w="1270"/>
        <w:gridCol w:w="1295"/>
        <w:gridCol w:w="248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34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величение доли объектов культурного наследия, находящихся в удовлетворительном состоянии, в общем количестве объектов культурного наследия регионального и местного (муниципального) значения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60"/>
        <w:gridCol w:w="1260"/>
        <w:gridCol w:w="1257"/>
        <w:gridCol w:w="1257"/>
        <w:gridCol w:w="1259"/>
        <w:gridCol w:w="1259"/>
        <w:gridCol w:w="26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) увеличение численности участников культурно-досуговых мероприятий (по сравнению с предыдущим годом)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60"/>
        <w:gridCol w:w="1260"/>
        <w:gridCol w:w="1257"/>
        <w:gridCol w:w="1257"/>
        <w:gridCol w:w="1259"/>
        <w:gridCol w:w="1259"/>
        <w:gridCol w:w="26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) повышение уровня удовлетворенности населения Шевелевского сельсовета Обоянского района качеством предоставления муниципальных услуг в сфере культуры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60"/>
        <w:gridCol w:w="1260"/>
        <w:gridCol w:w="1257"/>
        <w:gridCol w:w="1257"/>
        <w:gridCol w:w="1259"/>
        <w:gridCol w:w="1259"/>
        <w:gridCol w:w="26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30" w:leader="none"/>
              </w:tabs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5) увеличение доли детей, привлекаемых к участию в творческих мероприятиях, в общем числе детей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60"/>
        <w:gridCol w:w="1260"/>
        <w:gridCol w:w="1257"/>
        <w:gridCol w:w="1257"/>
        <w:gridCol w:w="1259"/>
        <w:gridCol w:w="1259"/>
        <w:gridCol w:w="26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5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) 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) 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регионах Российской Федер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. N 597 "О мероприятиях по реализации государственной социальной политик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) 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 Шевелевского сельсовета Обоян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организация неэффективных учреждений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Мероприятия по совершенствованию оплаты тру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учреждений культ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работка и проведение мероприятий по совершенствованию оплаты труда работников учреждений культуры осуществляться с учет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. N 2190-р,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аемых на соответствующий год решением Российской трехсторонней комиссии по регулированию социально-трудовых отношений. Учитывая специфику деятельности учреждений культуры, при планировании размеров средств, направляемых на повышение заработной платы работников, в качестве приоритетных должны рассматриваться библиотеки, культурно-досуговые учреждения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Показателями (индикаторами), характеризующими эффективность мероприятий по совершенствованию оплаты труда работников учреждений культуры 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. N 597 "О мероприятиях по реализации государственной социальной политики", и средней заработной платы в Кур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я культуры                                                          </w:t>
      </w:r>
      <w:r>
        <w:rPr/>
        <w:t xml:space="preserve"> (проценто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22"/>
        <w:gridCol w:w="1422"/>
        <w:gridCol w:w="1420"/>
        <w:gridCol w:w="1420"/>
        <w:gridCol w:w="1549"/>
        <w:gridCol w:w="234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38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исленность работников муниципальных учреждений культуры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 человек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60"/>
        <w:gridCol w:w="1260"/>
        <w:gridCol w:w="1257"/>
        <w:gridCol w:w="1257"/>
        <w:gridCol w:w="1259"/>
        <w:gridCol w:w="1259"/>
        <w:gridCol w:w="26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119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ind w:left="-219" w:right="-10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сновные мероприятия, направленные на повы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и качества предоставляемых услуг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, связанные с переходом на эффективный контра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103"/>
        <w:gridCol w:w="3119"/>
        <w:gridCol w:w="2126"/>
        <w:gridCol w:w="3827"/>
      </w:tblGrid>
      <w:tr>
        <w:trPr>
          <w:tblHeader w:val="true"/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Par253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оплаты труда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(изменение) показ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й   культуры, осуществляющи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на территории Шевелевского сельсовета Обоянского района Курской области,  их руководителей и работников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Постановление Глав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, руководители учреждений культуры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эффективности деятельности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й культуры, осуществляющих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на территории Шевелевского сельсовета Обоянского района Курской области, и их руководителе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 записка Главе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 сельсовета Обоянского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Руководители учреждений культуры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сение изменений в положения по оплате труда работников учреждений культуры, подведомственных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обеспечивающих достижение показателей повышения оплаты труда в соответствии с Указом Президента Российской Федерации от 7 мая 2012 г. № 597 в соответствии с нормативными актами Минкультуры России и Минтруда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Постановление Главы 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,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 Положения об оплате труда подведомственных 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 учреждений культуры и правовые акт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 сельсовета Обоянского 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, руководители учреждений культуры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е  изменений  в положения об оплате труда работников муниципальных учреждений культуры, осуществляющих деятельность на территории Шевелевского сельсовета Обоянского района Курской области, и коллективные договоры в части совершенствования  системы оплаты труда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альные нормативные а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, руководители учреждений культуры</w:t>
            </w:r>
          </w:p>
        </w:tc>
      </w:tr>
      <w:tr>
        <w:trPr>
          <w:trHeight w:val="1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ализа и мониторинга расходов на содержание и функционирование  муниципальных учреждений культуры, осуществляющих  деятельность на территории Шевелевского сельсовета Обоянского района Курской области, в целях привлечения средств за счет сокращения  неэффективных расходов на повышение заработной пл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 записка Главе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 сельсовета Обоянского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учреждений культуры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ведение мероприятий по внедрению систем нормирования труда в муниципальных учреждениях культуры с учетом типовых (межотраслевых) норм труда, методических рекомендаций, утвержденных приказом Министерства труда и социальной защиты Российской Федерации  от 30.09.2013 № 504 «Об утверждении методических рекомендаций по разработке систем нормирования труда в государственных (муниципальных) учреждениях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Постановление Глав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, локальные акты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7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, руководители учреждений культуры</w:t>
            </w:r>
          </w:p>
        </w:tc>
      </w:tr>
      <w:tr>
        <w:trPr>
          <w:trHeight w:val="19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недрение утвержденных типовых отраслевых норм труда работников учреждений культуры: библиотек, культурно-досуговых учреждений на основе методических рекомендаций Минкультуры России с учетом необходимости качественного оказания муниципальных услуг (выполнения работ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Постановление Глав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7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, руководители учреждений культуры</w:t>
            </w:r>
          </w:p>
        </w:tc>
      </w:tr>
      <w:tr>
        <w:trPr>
          <w:trHeight w:val="19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Внедрение нормативно-подушевого финансирования в муниципальных учреждениях куль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Постановление Глав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, локальные акты учреждений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5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, руководители учреждений культуры</w:t>
            </w:r>
          </w:p>
        </w:tc>
      </w:tr>
      <w:tr>
        <w:trPr>
          <w:trHeight w:val="360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Par489"/>
            <w:bookmarkEnd w:id="2"/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нтроль выполнения в полном объеме мер по созданию прозрачного механизма оплаты труда руководителей государственных (муниципальных) учреждений</w:t>
            </w:r>
          </w:p>
        </w:tc>
      </w:tr>
      <w:tr>
        <w:trPr>
          <w:trHeight w:val="1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Заключение дополнительных соглашений к трудовым договорам с руководителями учреждений (трудовых договоров для вновь назначаемых руководителей) по типовой форме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 соответствии с постановлением Правительства Российской Федерации от 12 апреля 2013 г. № 329 «О типовой форме трудового договора с руководителем государственного (муниципального) учрежде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ие трудовых договоров с руководителями учреждений культуры в соответствии с типовой формой 100%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Глав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едста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ми муниципальных учреждений культуры, осуществляющих деятельность на территории Шевелевского сельсовета Обоянского района Курской области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сведений о доходах, об имуществе и обязательствах имущественного характера, его супруги (супруга) и несовершеннолетних детей, а также граждан, претендующих на занятие соответствующей должности, и размещение их в сети «Интерне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 размещенные в сети Интернет справки о доходах, об имуществе и обязательствах имущественного характера руководителей учреждений культуры, создание прозрачного механизма оплаты труда руководителей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, руководители учреждений культуры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верок достоверности и полноты сведений о доходах, об имущественных обязательствах имущественного характера руководителя муниципального учреждения культур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щего деятельность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и Шевелевского сельсовета Обоянского района Курской области, его супруги (супруга) и несовершеннолетних    детей, а также граждан, претендующих на занятие соответствующей долж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прове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блюдение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новленных соотношений средней заработной платы руководителей муниципальных  учреждений культуры, осуществляющих  деятельность на территории Шевелевского сельсовета Обоянского района Курской области, и средней заработной пл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ов учреждений в кратности от 1 до 3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установленных постановлением Губернатора Курской области от 29.12.2007 № 596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уровня соотношения средней заработной платы руководителей государственных (муниципальных)  учреждений культуры и средней заработной платы работников учреждений культур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правовые акт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методики оценки деятельности руководителя муниципального  учреждения культуры, осуществляющего  деятельность на территории Шевелевского сельсовета Обоянского района Курской области, для расчета премии и стимулирующей надбавки к должностному окладу, предусматривающей в качестве одного из критериев деятельности руководителя для осуществления  стимулирующих выплат, соотношение средней заработной платы работников данного учреждения со средней заработной платой в Курской области и проведение мониторинга за соблюдением данного требования в учрежден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Постановление Глав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, руководители учреждений культуры</w:t>
            </w:r>
          </w:p>
        </w:tc>
      </w:tr>
      <w:tr>
        <w:trPr>
          <w:trHeight w:val="360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Par571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го потенциала работников учреждений культуры</w:t>
            </w:r>
          </w:p>
        </w:tc>
      </w:tr>
      <w:tr>
        <w:trPr>
          <w:trHeight w:val="20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недрение показателей эффективности деятельности работников муниципальных учреждений культуры, в соответствии с методическими рекомендациями, утвержденными приказом Министерства культуры Российской Федерации от 28.06.2013 № 9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каз Управления культуры,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 молодежной политики, физической культуры и спорт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рмативные правовые акты Администрации Шевелевского сельсовета Обоянского района Курской области, локальные нормативные акты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 молодежной политики, физической культуры и спорта,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, руководители учреждений культуры (по согласованию)</w:t>
            </w:r>
          </w:p>
        </w:tc>
      </w:tr>
      <w:tr>
        <w:trPr>
          <w:trHeight w:val="20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нализ лучших практик внедрения показателей эффективности деятельности работников муниципальных учрежден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руководителей учреждений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Управление культуры,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 молодежной политики, физической культуры и 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Обоянского района Кур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ва раза в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, руководители учреждений культуры</w:t>
            </w:r>
          </w:p>
        </w:tc>
      </w:tr>
      <w:tr>
        <w:trPr>
          <w:trHeight w:val="1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Актуализация квалификационных требований и компетенций, необходимых для оказания муниципальных услуг (выполнения работ), проведение мероприятий по повышению квалификации и переподготовке работников муниципальных учреждений с целью обеспечения соответствия работников современным квалификационным требования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мероприятий 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по учреждениям культуры, отчет руководителей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ение культуры,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 молодежной политики, физической культуры и 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Обоянского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Руководители учреждений культуры</w:t>
            </w:r>
          </w:p>
        </w:tc>
      </w:tr>
      <w:tr>
        <w:trPr>
          <w:trHeight w:val="1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недрение профессиональных стандартов в сфере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Постановление Глав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5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, руководители учреждений культуры</w:t>
            </w:r>
          </w:p>
        </w:tc>
      </w:tr>
      <w:tr>
        <w:trPr>
          <w:trHeight w:val="2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основных положений о порядке проведения аттестации работников муниципальных учреждений культуры, осуществляющих  деятельность на территории Шевелевского сельсовета Обоянского района Кур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Прика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культуры,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 молодежной политики,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 молодежной политики, физической культуры и спорта</w:t>
            </w:r>
          </w:p>
        </w:tc>
      </w:tr>
      <w:tr>
        <w:trPr>
          <w:trHeight w:val="1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ведение аттестации работников муниципальных учреждений культуры с последующим их переводом на «эффективный контракт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аттестационной комиссии с последующим переводом работников на «эффективный контракт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договоры, дополнительные согла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я с 201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 молодежной политики, физической культуры и спорт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ководители учреждений культуры (по согласованию) 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ифференциации оплаты труда основного и прочего персонала, оптимизация расходов на административно - управленческий и вспомогательный   персонал   муниципальных учреждений культуры, осуществляющих деятельность на территории Шевелевского сельсовета Обоянского района Курской области, с учетом предельной доли расходов на оплату их труда в фонде оплаты труда учреждения – не более 40 процен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Постановление Глав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установленной до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ад в 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Управление культуры, молодежной политики, физической культуры и спорта Администрации Обоя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амках мониторинга, локальные нормативные акты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ководители учреждений культуры        </w:t>
            </w:r>
          </w:p>
        </w:tc>
      </w:tr>
      <w:tr>
        <w:trPr>
          <w:trHeight w:val="1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оотношения средней заработной платы основного и вспомогательного персонала муниципальных учреждений с учетом типа учрежд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Главы 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елевского сельсовета Обоянского района Курской област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ад в 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Управление культуры, молодежной политики, физической культуры и спорта Администрации Обоя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амках мониторинга, локальные нормативные акты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начиная с 2014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ководители учреждений культуры        </w:t>
            </w:r>
          </w:p>
        </w:tc>
      </w:tr>
      <w:tr>
        <w:trPr>
          <w:trHeight w:val="721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bookmarkStart w:id="4" w:name="Par714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достижения целевых показателей средней заработной платы работников сферы культуры, определенных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постоянно действующей рабочей группы Администрации Шевелевского сельсоветы Обоянского района по оценке реализации мероприятий по повышению оплаты труда работни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й культур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ющих деятельность на территории Шевелевского сельсовета Обоянского района, и оценке результатов реализации «дорожной карты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ы заседаний рабочей груп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ведение предварительного анализа уровня и динамики заработной платы работников учреждений культуры, повышение заработной платы которых предусмотрено  Указ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зидента Российской Федерации от 7 мая 2012 года № 597 «О мероприятиях по  реализации государственной социальной политики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», с учетом ситуации на рынке труда, в том числе в части дефицита (избытка) кадров, с целью недопущения отставания от установленных Планом мероприятий («дорожной картой») «Изменения в отраслях социальной сферы, направленные на повышение эффективности сферы культуры», утвержденным распоряжением Правительства Российской Федерации от 28 декабря 2012 года № 2606-р, и региональной «дорожной картой» целевых показателей динамики повышения заработной платы работников учрежден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 спр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я с 201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ководители учреждений культуры               </w:t>
            </w:r>
          </w:p>
        </w:tc>
      </w:tr>
      <w:tr>
        <w:trPr>
          <w:trHeight w:val="3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дополнительной потребности и учет при формировании бюджета 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елевского сельсовета Обоянского района Курской области        расходов на повышение оплаты труда работников  муниципальных  учреждений культуры, осуществляющих деятельность на территории Обоянского района, в соответствии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каз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норматив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ых актов 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ю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ные обязательства Шевелевского сельсовета Обоянского района Курской области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ководители учреждений культуры               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едставления форм федерального статистического наблюдения за показателями          заработной платы категорий работников, повышение оплаты труда которых предусмотрен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каз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зидента Российской Федерации от 7 мая 2012 года № 597 "О мероприятиях по реализации государственной социальной политики"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ководители учреждений культуры                </w:t>
            </w:r>
          </w:p>
        </w:tc>
      </w:tr>
      <w:tr>
        <w:trPr>
          <w:trHeight w:val="2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выполнения мероприятий по повышению оплаты труда работников, определенных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каз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зидента Российской Федерации от 7 мая 2012 года № 597 "О мероприятиях по реализации государственной социальной политики"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Доклад Глав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елевского сельсовета Обоянского района Курской области        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в Администрацию Обоя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 раз в полугод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ководители учреждений культуры                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 реализации органами местного самоуправления в Обоянском район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этапного совершенствования системы оплаты труда в муниципальных учреждениях на      2012 - 2018 годы, утвержденной          распоряжением Правительства  Российской Федерации от 26 ноября 2012 года № 2190-р</w:t>
            </w:r>
            <w:bookmarkStart w:id="5" w:name="_GoBack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формам, утвержденным приказом Минтруда России от 31 мая 2013 года №234а «О формах мониторинга реализации Программы поэтапного совершенствования системы оплаты труда в государственных (муниципальных) учреждениях на 2012 - 2018 годы»</w:t>
            </w:r>
            <w:bookmarkEnd w:id="5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Доклад Глав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елевского сельсовета Обоянского района Курской области        в 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Администрацию Обоя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я с 2014 года ежегодно 31декабр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ию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ководители учреждений культуры        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утверждение форм мониторинга реализации мероприятий и достижения целевых показателей  (индикаторов) «дорожной карты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Постановление Глав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ководители учреждений культуры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ониторинга реализации мероприятий, предусмотренных «дорожной картой», и достижения целевых показателей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каторов)  «дорожной карты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в 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Управление культуры, молодежной политики, физической культуры и спорта Администрации Обоя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ководители учреждений культуры        </w:t>
            </w:r>
          </w:p>
        </w:tc>
      </w:tr>
      <w:tr>
        <w:trPr>
          <w:trHeight w:val="10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Уточнение потребности в дополнительных ресурсах на повышение заработной платы работников учреждений культуры с учетом возможного привлечения не менее трети средств за счет реорганизации неэффективных учрежден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в 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Управление культуры, молодежной политики, физической культуры и спорта Администрации Обоянского района, рекомендации руководителям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ководители учреждений культуры        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ъяснительная работа с участием профсоюзных организаций о мероприятиях, реализуемых в рамках областной «дорожной карты», в том числе мерах по повышению оплаты тру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ов, совещаний, публикации в средств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ой информации и в информацион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Интер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Руководители учреждений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644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висимая система оценки качества работы государственных (муниципальных) учреждений культуры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еспечение функционирования независимой системы оценки качества  работы муниципальных учреждений  культуры в соответствии с постановлением Правительства Российской Федерации от 30 марта 2013 года № 286 «О формировании независимой системы оценки качества работы организаций, оказывающих социальные услу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Постановление Глав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елевского сельсовета Обоянского района Курской области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Ежегод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ководители учреждений культуры        </w:t>
            </w:r>
          </w:p>
        </w:tc>
      </w:tr>
      <w:tr>
        <w:trPr>
          <w:trHeight w:val="7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еспечение координации работы по реализации в районе независимой системы оценки качества работы организац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Правовые акт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елевского сельсовета Обоянского района Курской области      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униципальных образований, локальные нормативные акты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Ежегод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ководители учреждений культуры        </w:t>
            </w:r>
          </w:p>
        </w:tc>
      </w:tr>
      <w:tr>
        <w:trPr>
          <w:trHeight w:val="1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вершение с участием общественных организаций, профессиональных сообществ, независимых  экспертов формирования общественного совета по проведению независимой оценки качества работы организаций культуры и составлению рейтин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 кв. 201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ководители учреждений культуры        </w:t>
            </w:r>
          </w:p>
        </w:tc>
      </w:tr>
      <w:tr>
        <w:trPr>
          <w:trHeight w:val="2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Обеспечение организационно –технического сопровождения собрания депутатов при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сельсовета Обоя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Постановление Глав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 сельсовета Обоянского района Ку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 квартал 201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FF0000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ктивизация участия социально ориентированных некоммерческих организаций в проведении независимой оце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ведение совместной работы  по формированию и функционированию системы независимой оценки качества работы  учреждений  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Шевелевского сельсовета Обоянского района Курской области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 полугод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15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ководители учреждений культуры        </w:t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еспечение открытости и доступности информации о деятельности всех организац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здание официальных сайтов учрежден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14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ководители учреждений культуры       </w:t>
            </w:r>
          </w:p>
        </w:tc>
      </w:tr>
      <w:tr>
        <w:trPr>
          <w:trHeight w:val="1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ведение мониторинга работы организаций культуры, формирование независимой оценки качества работы организаций культуры, составление рейтингов их деятельности в соответствии с принятыми нормативными и методическими докумен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убликация рейтингов деятельности, разработка и утверждение планов работы организаци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Ежегодн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ководители учреждений культуры        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ведение информационной кампании в средствах массовой информации, в том числе с использованием информационно-телекоммуникационной сети «Интернет» о функционировании независимой оценки качества организац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вышение информированности потребителей услуг и общественности о проведении независимой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Ежегод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ководители учреждений культуры        </w:t>
            </w:r>
          </w:p>
        </w:tc>
      </w:tr>
      <w:tr>
        <w:trPr>
          <w:trHeight w:val="2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ведение мониторинга функционирования независимой системы оценки качества работы организаций куль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елевского сельсовета Обоянского района Курской области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Отчет о реализации независимой системы в 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Управление культуры, молодежной политики, физической культуры и спорта Администрации Обоянского района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, заполнение форм отчетности в соответствии с приказом Минтруда России от 31 мая 2013 г. № 2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Ежегод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>Общественный совет при администрации Шевелевского сельсовета Обоянского района по формированию независимой системы оценки качества работы муниципальных учреждений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суждение хода реализации региональной «дорожной карты» на заседаниях Собрания депутатов Администрации  Шевелевского сельсовета Обоя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токол заседания Собрания депутатов 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 в пол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велевского сельсовета Обоянского района Курской области</w:t>
            </w:r>
            <w:r>
              <w:rPr>
                <w:rStyle w:val="FontStyle12"/>
                <w:rFonts w:eastAsia="Calibri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ководители учреждений культур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586"/>
        <w:gridCol w:w="820"/>
        <w:gridCol w:w="1306"/>
        <w:gridCol w:w="1219"/>
        <w:gridCol w:w="1380"/>
        <w:gridCol w:w="1228"/>
        <w:gridCol w:w="1276"/>
        <w:gridCol w:w="1275"/>
        <w:gridCol w:w="1120"/>
        <w:gridCol w:w="1020"/>
      </w:tblGrid>
      <w:tr>
        <w:trPr>
          <w:trHeight w:val="390" w:hRule="atLeast"/>
        </w:trPr>
        <w:tc>
          <w:tcPr>
            <w:tcW w:w="1488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казатели нормативов для согласования областной «дорожной карты»</w:t>
            </w:r>
          </w:p>
        </w:tc>
      </w:tr>
      <w:tr>
        <w:trPr>
          <w:trHeight w:val="105" w:hRule="atLeast"/>
        </w:trPr>
        <w:tc>
          <w:tcPr>
            <w:tcW w:w="6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2 г. факт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3 г. факт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4 г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5 г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6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 г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8 г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4 г.- 2016 г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4 г.- 2018 г.</w:t>
            </w:r>
          </w:p>
        </w:tc>
      </w:tr>
      <w:tr>
        <w:trPr>
          <w:trHeight w:val="63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рматив числа получателей услуг на 1 социального работника (по среднесписочной численности работни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о получателей услуг,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несписочная численность работников учреждений культуры, чело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населения Обоянского района Курской области,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4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5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отношение средней заработной платы  работников учреждений культуры Обоянского района Курской области и средней заработной платы в субъекте Российской Федерации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Программе поэтапного совершенствования систем оплаты труда в государственных (муниципальных) учреждениях на 2012-2018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,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94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Плану мероприятий ("дорожной карте") "Изменения в отраслях социальной сферы, направленные на повышение эффективности сферы культуры",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яя заработная плата работников по Курской области,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12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1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6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п роста к предыдущему году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 в Кур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83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2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п роста к предыдущему году,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немесячная заработная плата работников учреждений культуры Обоянского района, рубл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3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63,3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1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6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п роста к предыдущему году,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94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от средств от приносящей доход деятельности в фонде заработной платы по отдельной категории работников (план - предложение федерального Министерства),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834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 начислений на фонд оплаты труда,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3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0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0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платы труда с начислениями, тыс. рубле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,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,8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9,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1,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67,2</w:t>
            </w:r>
          </w:p>
        </w:tc>
      </w:tr>
      <w:tr>
        <w:trPr>
          <w:trHeight w:val="54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рост фонда оплаты труда с начислениями к 2013 г., тыс. руб.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8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64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1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0,3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средств консолидированного бюджета субъекта Российской Федерации, включая дотацию из федерального бюджета, тыс.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1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67,2</w:t>
            </w:r>
          </w:p>
        </w:tc>
      </w:tr>
      <w:tr>
        <w:trPr>
          <w:trHeight w:val="73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ключая средства, полученные за счет проведения мероприятий по оптимизации, из них: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реструктуризации сети, млн. рублей</w:t>
            </w:r>
          </w:p>
          <w:p>
            <w:pPr>
              <w:pStyle w:val="Normal"/>
              <w:spacing w:lineRule="auto" w:line="240" w:before="0" w:after="0"/>
              <w:ind w:firstLine="5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оптимизации численности персонала, в том числе административно-управленческого персонала, млн. рубл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63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сокращения и оптимизации расходов на содержание учреждений, млн. рубл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 счет средств от приносящей доход деятельности, млн.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 счет иных источников (решений), включая корректировку консолидированного бюджета субъекта Российской Федерации на соответствующий год, млн. рубл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48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, объем средств, предусмотренный на повышение оплаты труда, тыс. руб. (стр. 18+23+24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1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67,2</w:t>
            </w:r>
          </w:p>
        </w:tc>
      </w:tr>
      <w:tr>
        <w:trPr>
          <w:trHeight w:val="96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отношение объема средств от оптимизации к сумме объема средств, предусмотренного на повышение оплаты труда, % (стр. 19/стр. 25*100%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59" w:footer="0" w:bottom="1276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eastAsia="Arial Unicode MS" w:cs="Arial"/>
          <w:kern w:val="2"/>
          <w:sz w:val="24"/>
          <w:szCs w:val="24"/>
          <w:lang w:eastAsia="ar-SA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Arial" w:hAnsi="Arial" w:eastAsia="Arial" w:cs="Arial"/>
          <w:kern w:val="2"/>
          <w:sz w:val="24"/>
          <w:szCs w:val="24"/>
          <w:lang w:eastAsia="ar-SA"/>
        </w:rPr>
      </w:pPr>
      <w:r>
        <w:rPr>
          <w:rFonts w:eastAsia="Arial" w:cs="Arial" w:ascii="Arial" w:hAnsi="Arial"/>
          <w:kern w:val="2"/>
          <w:sz w:val="24"/>
          <w:szCs w:val="24"/>
          <w:lang w:eastAsia="ar-SA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0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830"/>
        </w:tabs>
        <w:ind w:left="18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45"/>
        </w:tabs>
        <w:ind w:left="27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00"/>
        </w:tabs>
        <w:ind w:left="33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15"/>
        </w:tabs>
        <w:ind w:left="4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770"/>
        </w:tabs>
        <w:ind w:left="47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85"/>
        </w:tabs>
        <w:ind w:left="56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0"/>
        </w:tabs>
        <w:ind w:left="66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MS Mincho;ＭＳ 明朝" w:cs="Calibri"/>
      <w:color w:val="auto"/>
      <w:sz w:val="22"/>
      <w:szCs w:val="22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MS Mincho;ＭＳ 明朝" w:cs="Tahoma"/>
      <w:sz w:val="16"/>
      <w:szCs w:val="16"/>
      <w:lang w:val="ru-RU" w:eastAsia="ja-JP" w:bidi="ar-SA"/>
    </w:rPr>
  </w:style>
  <w:style w:type="character" w:styleId="1">
    <w:name w:val=" Знак Знак1"/>
    <w:basedOn w:val="Style14"/>
    <w:qFormat/>
    <w:rPr>
      <w:rFonts w:ascii="Calibri" w:hAnsi="Calibri" w:eastAsia="MS Mincho;ＭＳ 明朝" w:cs="Calibri"/>
      <w:sz w:val="22"/>
      <w:szCs w:val="22"/>
      <w:lang w:val="ru-RU" w:eastAsia="ja-JP" w:bidi="ar-SA"/>
    </w:rPr>
  </w:style>
  <w:style w:type="character" w:styleId="Style15">
    <w:name w:val=" Знак Знак"/>
    <w:basedOn w:val="Style14"/>
    <w:qFormat/>
    <w:rPr>
      <w:rFonts w:ascii="Calibri" w:hAnsi="Calibri" w:eastAsia="MS Mincho;ＭＳ 明朝" w:cs="Calibri"/>
      <w:sz w:val="22"/>
      <w:szCs w:val="22"/>
      <w:lang w:val="ru-RU" w:eastAsia="ja-JP"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MS Mincho;ＭＳ 明朝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31E2F62A1CCE0C2B526A8D0DD69F3A98AC866DBECDD41FB724A382F2T7H0L" TargetMode="External"/><Relationship Id="rId3" Type="http://schemas.openxmlformats.org/officeDocument/2006/relationships/hyperlink" Target="consultantplus://offline/ref=F231E2F62A1CCE0C2B526A8D0DD69F3A98AD876DBBCAD41FB724A382F270413169E33E19295DE56BTBH5L" TargetMode="External"/><Relationship Id="rId4" Type="http://schemas.openxmlformats.org/officeDocument/2006/relationships/hyperlink" Target="consultantplus://offline/ref=F231E2F62A1CCE0C2B526A8D0DD69F3A98AC866DBECDD41FB724A382F2T7H0L" TargetMode="External"/><Relationship Id="rId5" Type="http://schemas.openxmlformats.org/officeDocument/2006/relationships/hyperlink" Target="consultantplus://offline/ref=1CF19848EF4C661AB52B4CC0F1E7B129AF4C64900A383DD8ACAADCA8D9iCFAF" TargetMode="External"/><Relationship Id="rId6" Type="http://schemas.openxmlformats.org/officeDocument/2006/relationships/hyperlink" Target="consultantplus://offline/ref=1CF19848EF4C661AB52B4CC0F1E7B129AF4C64900A383DD8ACAADCA8D9iCFAF" TargetMode="External"/><Relationship Id="rId7" Type="http://schemas.openxmlformats.org/officeDocument/2006/relationships/hyperlink" Target="consultantplus://offline/ref=1CF19848EF4C661AB52B4CC0F1E7B129AF4C64900A383DD8ACAADCA8D9iCFAF" TargetMode="External"/><Relationship Id="rId8" Type="http://schemas.openxmlformats.org/officeDocument/2006/relationships/hyperlink" Target="consultantplus://offline/ref=1CF19848EF4C661AB52B4CC0F1E7B129AF4D65900F3F3DD8ACAADCA8D9CADBA5FD686BC88E31405Di6F0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43:00Z</dcterms:created>
  <dc:creator>1</dc:creator>
  <dc:description/>
  <cp:keywords/>
  <dc:language>en-US</dc:language>
  <cp:lastModifiedBy>1</cp:lastModifiedBy>
  <cp:lastPrinted>2016-04-21T16:15:00Z</cp:lastPrinted>
  <dcterms:modified xsi:type="dcterms:W3CDTF">2016-04-21T13:16:00Z</dcterms:modified>
  <cp:revision>6</cp:revision>
  <dc:subject/>
  <dc:title/>
</cp:coreProperties>
</file>