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ШЕВЕЛ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оя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9.04.2016 года №4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внесении  изменений  в  сводную  бюджетную  роспись  расходов  на 2016  год  бюджета Шевелевского сельсовета  Обоянского района Курской области на 2016  год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оответствии   с   Бюджетным  кодексом   Российской   Федерации, положением  о  бюджетном  процессе  в  Шевелевском  сельсовете Обоянского района  Курской  области , утвержденным собранием депутатов  Шевелевского сельсовета Обоянского района Курской области 14.11.2015 года №41/149 Администрация  Шевелевского  сельсовета  ПОСТАНОВЛЯЕ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.  Внести  изменения   в  сводную  бюджетную  роспись  расходов на 2016 год бюджета Шевелевского сельсовета  Обоянского района Курской области  на 2016 год, согласно Приложения №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 Внести  изменения   в «</w:t>
      </w:r>
      <w:r>
        <w:rPr>
          <w:rFonts w:cs="Arial" w:ascii="Arial" w:hAnsi="Arial"/>
          <w:bCs/>
        </w:rPr>
        <w:t>Поступления доходов в бюджет  Шевелевского  сельсовета                          Обоянского района Курской области  в 2016 году»,</w:t>
      </w:r>
      <w:r>
        <w:rPr>
          <w:rFonts w:cs="Arial" w:ascii="Arial" w:hAnsi="Arial"/>
        </w:rPr>
        <w:t xml:space="preserve"> бюджета Шевелевского сельсовета  Обоянского района Курской области  на 2016 год, согласно Приложения №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>Контроль  за   исполнением   настоящего   постановления   возложить  на  исполняющего обязанности начальника  отдела   Михееву  М.В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</w:rPr>
        <w:t xml:space="preserve"> Постановление вступает в силу со дня его 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Глава администрац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Шевелевского сельсовета:                                                       С.Н. Филипски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40" w:leader="none"/>
        </w:tabs>
        <w:jc w:val="right"/>
        <w:rPr/>
      </w:pPr>
      <w:r>
        <w:rPr/>
        <w:t>Приложение №1</w:t>
      </w:r>
    </w:p>
    <w:tbl>
      <w:tblPr>
        <w:tblW w:w="95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21"/>
        <w:gridCol w:w="2739"/>
        <w:gridCol w:w="3537"/>
      </w:tblGrid>
      <w:tr>
        <w:trPr>
          <w:trHeight w:val="300" w:hRule="atLeast"/>
        </w:trPr>
        <w:tc>
          <w:tcPr>
            <w:tcW w:w="9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ОДНАЯ  БЮДЖЕТНАЯ  РОСПИСЬ  РАСХОДОВ  БЮДЖЕТА</w:t>
            </w:r>
          </w:p>
        </w:tc>
      </w:tr>
      <w:tr>
        <w:trPr>
          <w:trHeight w:val="300" w:hRule="atLeast"/>
        </w:trPr>
        <w:tc>
          <w:tcPr>
            <w:tcW w:w="953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ШЕВЕЛЕВСКОГО СЕЛЬСОВЕТА ОБОЯНСКОГО РАЙОНА КУРСКОЙ ОБЛАСТИ НА  2016 ГОД  </w: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3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 ЦСР ВР</w:t>
            </w:r>
          </w:p>
        </w:tc>
        <w:tc>
          <w:tcPr>
            <w:tcW w:w="27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ГУ</w:t>
            </w:r>
          </w:p>
        </w:tc>
        <w:tc>
          <w:tcPr>
            <w:tcW w:w="35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имиты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1 02 71 100 С 1402 121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792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1 02 71 100 С 1402 129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08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4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1 04 73 100 С 1402 121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2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1 04 73 100 С 1402 129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8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7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1 04 73 100 С 1402 242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1 04 73 100 С 1402 244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1 04 73 100 С 1402 851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1 04 73 100 С 1402 852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1 04 73 100 С 1402 853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48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1 06 77 200 П 1484 540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6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1 13 09 101 С 1437 244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1 13 15 101 С 1405 244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1 13 76 100 С 1404 242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92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1 13 76 100 С 1404 244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4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1 13 76 100 С 1404 851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1 13 76 100 С 1404 853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1 13 77 200 П 1601 244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88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88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1 13 77 200 П 1490 121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1 13 77 200 П 1490 129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2 03 77 200 51180 121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2 03 77 200 51180 129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3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43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2 03 77 200 51180 242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 02 03 77 200 51180 244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6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149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3 10 13 100 С 1415 244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4 09 11 201 С 1424 244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9881,46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9881,46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5 02 07 301 П 1431 244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87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387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5 03 07 301 С 1433 244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5 03 07 301 П1433 244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4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94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8 01 01 101 С 1401 111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82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8 01 01 101 С 1401 119</w:t>
            </w:r>
          </w:p>
        </w:tc>
        <w:tc>
          <w:tcPr>
            <w:tcW w:w="27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35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76</w:t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8 01 01 101 С 1401 242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8 01 01 101 С 1401 244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4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8 01 01 101 С 1401 853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2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10 01 02 201 С 1445 321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11 02 08301 С 1406 244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13 01 14101 С 1465 730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  РАСХОДОВ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2199,46</w:t>
            </w:r>
          </w:p>
        </w:tc>
      </w:tr>
    </w:tbl>
    <w:p>
      <w:pPr>
        <w:pStyle w:val="Normal"/>
        <w:tabs>
          <w:tab w:val="clear" w:pos="708"/>
          <w:tab w:val="left" w:pos="58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tbl>
      <w:tblPr>
        <w:tblW w:w="9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2"/>
        <w:gridCol w:w="1484"/>
      </w:tblGrid>
      <w:tr>
        <w:trPr>
          <w:trHeight w:val="630" w:hRule="atLeast"/>
        </w:trPr>
        <w:tc>
          <w:tcPr>
            <w:tcW w:w="9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тупления доходов в бюджет  Шевелевского  сельсовета                          Обоянского района Курской области  в 2016 году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лей)</w:t>
            </w:r>
          </w:p>
        </w:tc>
      </w:tr>
      <w:tr>
        <w:trPr>
          <w:trHeight w:val="70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бюджетной классификации                  Российской Федерации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доходов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на              2016год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1  00  00000  00  0000  00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900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 01  00000  00  0000  00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00,0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 01  02000  01  0000  11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00,0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01  02010  01  0000  11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0,0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01  02030 01 0000 11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 06  00000  00  0000  00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5000,0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 06  01000  00  0000  11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имущество физических лиц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60000,00</w:t>
            </w:r>
          </w:p>
        </w:tc>
      </w:tr>
      <w:tr>
        <w:trPr>
          <w:trHeight w:val="139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06  01030  10  0000  11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,00</w:t>
            </w:r>
          </w:p>
        </w:tc>
      </w:tr>
      <w:tr>
        <w:trPr>
          <w:trHeight w:val="73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 06  06000  00  0000  11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налог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000,00</w:t>
            </w:r>
          </w:p>
        </w:tc>
      </w:tr>
      <w:tr>
        <w:trPr>
          <w:trHeight w:val="496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6 06030 00 0000 11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налог с организаций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00,00</w:t>
            </w:r>
          </w:p>
        </w:tc>
      </w:tr>
      <w:tr>
        <w:trPr>
          <w:trHeight w:val="1077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06  06033  10  0000  11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 06  06040  00   0000 110</w:t>
            </w:r>
          </w:p>
        </w:tc>
        <w:tc>
          <w:tcPr>
            <w:tcW w:w="4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4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000,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06  06043  10  0000  11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000,00</w:t>
            </w:r>
          </w:p>
        </w:tc>
      </w:tr>
      <w:tr>
        <w:trPr>
          <w:trHeight w:val="66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 08  00000  00  0000  00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,00</w:t>
            </w:r>
          </w:p>
        </w:tc>
      </w:tr>
      <w:tr>
        <w:trPr>
          <w:trHeight w:val="169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 08  04000  01  0000  11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,00</w:t>
            </w:r>
          </w:p>
        </w:tc>
      </w:tr>
      <w:tr>
        <w:trPr>
          <w:trHeight w:val="1472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08  04020  01  0000  11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148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 11  00000  00  0000  00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7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 11  05000  00  0000  12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700,00</w:t>
            </w:r>
          </w:p>
        </w:tc>
      </w:tr>
      <w:tr>
        <w:trPr>
          <w:trHeight w:val="255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 11  05020  00  0000  12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,00</w:t>
            </w:r>
          </w:p>
        </w:tc>
      </w:tr>
      <w:tr>
        <w:trPr>
          <w:trHeight w:val="211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 11  05025  10  0000  12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,00</w:t>
            </w:r>
          </w:p>
        </w:tc>
      </w:tr>
      <w:tr>
        <w:trPr>
          <w:trHeight w:val="250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 11  05030  00  0000  12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11  05035  10  0000  12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 00  00000  00  0000  00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0611,00</w:t>
            </w:r>
          </w:p>
        </w:tc>
      </w:tr>
      <w:tr>
        <w:trPr>
          <w:trHeight w:val="111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 02  00000  00  0000  00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0611,00</w:t>
            </w:r>
          </w:p>
        </w:tc>
      </w:tr>
      <w:tr>
        <w:trPr>
          <w:trHeight w:val="103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 02  01000  00  0000  151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1593,0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02  01001  00  0000  151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211,00</w:t>
            </w:r>
          </w:p>
        </w:tc>
      </w:tr>
      <w:tr>
        <w:trPr>
          <w:trHeight w:val="189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02  01001  10  0000  151</w:t>
            </w:r>
          </w:p>
        </w:tc>
        <w:tc>
          <w:tcPr>
            <w:tcW w:w="4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4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211,00</w:t>
            </w:r>
          </w:p>
        </w:tc>
      </w:tr>
      <w:tr>
        <w:trPr>
          <w:trHeight w:val="187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02  01003  00  0000 151</w:t>
            </w:r>
          </w:p>
        </w:tc>
        <w:tc>
          <w:tcPr>
            <w:tcW w:w="4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382,00</w:t>
            </w:r>
          </w:p>
        </w:tc>
      </w:tr>
      <w:tr>
        <w:trPr>
          <w:trHeight w:val="1130" w:hRule="atLeast"/>
        </w:trPr>
        <w:tc>
          <w:tcPr>
            <w:tcW w:w="34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02  01003  10  0000 151</w:t>
            </w:r>
          </w:p>
        </w:tc>
        <w:tc>
          <w:tcPr>
            <w:tcW w:w="4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382,0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 02  03000  00  0000  151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149,0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02  03015  00  0000  151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,0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02  03015  10  0000  151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,0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 02  04000  00  0000  151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1869,0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02  04014  00  0000 151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1869,0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02  04014  10  0000  151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69,0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819611,00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14:00Z</dcterms:created>
  <dc:creator>1</dc:creator>
  <dc:description/>
  <cp:keywords/>
  <dc:language>en-US</dc:language>
  <cp:lastModifiedBy>1</cp:lastModifiedBy>
  <dcterms:modified xsi:type="dcterms:W3CDTF">2016-05-05T07:36:00Z</dcterms:modified>
  <cp:revision>2</cp:revision>
  <dc:subject/>
  <dc:title/>
</cp:coreProperties>
</file>